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24"/>
        </w:rPr>
        <w:t>РОЗПОРЯДЖЕННЯ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1 травня 2021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. Камінь-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2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 затвердження технічної документації із землеустрою щод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(на місцевості) та надання її у постійне кори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 до статей 6, 13, 21 Закону України «Про місцеві державні адміністрації», статей 17, 79-1, 92, 122, 123, 125, 186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, постанови Верховної Ради України №807-ІХ від 17.07.2020 «Про утворення та ліквідацію районів» та розпорядження Кабінету Міністрів України від 16.12.2020 № 1635-р «Про реорганізацію та утворення районних державних адміністрацій», розглянувши лист Управління Служби безпеки України у Волинській області від 20.04.2021 року №54/11/1529 та 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Управління Служби безпеки України у  Волинській області площею 0,1746 га, (КВЦПЗ-В 03.01) для будівництва та обслуговування будівель органів державної влади та місцевого самоврядування (для адміністративних та господарських будівель) кадастровий номер 0723155100:01:001:2120, яка розташована в смт. Любешів Любешівського району Волинської області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2. Надати Управлінню Служби безпеки України у  Волинській області у постійне користування земельну ділянку загальною площею 0,1746 га, кадастровий номер 0723155100:01:001:2120 для будівництва та обслуговування будівель органів державної влади та місцевого самоврядування (для адміністративних та господарських будівель) Служби безпеки України (КВЦПЗ-В 03.01), яка розташована: смт. Любешів Любешівського району Волинської області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3. Управлінню Служби безпеки України у Волинській області здійснити в установленому чинним законодавством порядку державну реєстрацію речових прав на земельну ділянку, зазначену у пункті 2 розпорядження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лова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  <w:tab/>
        <w:tab/>
        <w:tab/>
        <w:tab/>
        <w:t xml:space="preserve">        Ольга ВАЩУ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7"/>
          <w:szCs w:val="27"/>
          <w:lang w:val="uk-UA"/>
        </w:rPr>
      </w:pPr>
      <w:r>
        <w:rPr>
          <w:rFonts w:eastAsia="Batang;바탕"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алентина Сорочук  23332</w:t>
      </w:r>
    </w:p>
    <w:sectPr>
      <w:footerReference w:type="default" r:id="rId3"/>
      <w:type w:val="nextPage"/>
      <w:pgSz w:w="11906" w:h="16838"/>
      <w:pgMar w:left="1701" w:right="567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Jsmessagesubject">
    <w:name w:val="js-message-subject"/>
    <w:qFormat/>
    <w:rPr>
      <w:rFonts w:cs="Times New Roman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">
    <w:name w:val="st"/>
    <w:qFormat/>
    <w:rPr/>
  </w:style>
  <w:style w:type="character" w:styleId="BodyTextChar">
    <w:name w:val="Body Text Char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11:00Z</dcterms:created>
  <dc:creator>Хомич</dc:creator>
  <dc:description/>
  <cp:keywords/>
  <dc:language>en-US</dc:language>
  <cp:lastModifiedBy>user</cp:lastModifiedBy>
  <cp:lastPrinted>2021-06-01T13:43:00Z</cp:lastPrinted>
  <dcterms:modified xsi:type="dcterms:W3CDTF">2021-06-03T05:11:00Z</dcterms:modified>
  <cp:revision>2</cp:revision>
  <dc:subject/>
  <dc:title/>
</cp:coreProperties>
</file>