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/>
      </w:pPr>
      <w:r>
        <w:rPr>
          <w:bCs w:val="false"/>
          <w:sz w:val="28"/>
          <w:szCs w:val="28"/>
        </w:rPr>
        <w:t>КАМІНЬ-КАШИР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3266"/>
      </w:tblGrid>
      <w:tr>
        <w:trPr/>
        <w:tc>
          <w:tcPr>
            <w:tcW w:w="288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31 травня 2021 року</w:t>
            </w:r>
          </w:p>
        </w:tc>
        <w:tc>
          <w:tcPr>
            <w:tcW w:w="3600" w:type="dxa"/>
            <w:tcBorders/>
          </w:tcPr>
          <w:p>
            <w:pPr>
              <w:pStyle w:val="Heading"/>
              <w:rPr/>
            </w:pPr>
            <w:r>
              <w:rPr/>
              <w:t xml:space="preserve">      </w:t>
            </w:r>
            <w:r>
              <w:rPr/>
              <w:t>м. Камінь – Каширський</w:t>
            </w:r>
          </w:p>
        </w:tc>
        <w:tc>
          <w:tcPr>
            <w:tcW w:w="3266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                              № </w:t>
            </w:r>
            <w:r>
              <w:rPr/>
              <w:t>1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садового склад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амінь-Каширської районної комісії з пита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огенно-екологічної безпеки та надзвичайних ситуацій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40 Закону України «Про місцеві державні адміністрації», постанови Верховної Ради України від 17 липня 2020 року №807-ІХ «</w:t>
      </w:r>
      <w:r>
        <w:rPr>
          <w:rStyle w:val="Rvts23"/>
          <w:sz w:val="28"/>
          <w:szCs w:val="28"/>
        </w:rPr>
        <w:t>Про утворення та ліквідацію районів»,</w:t>
      </w:r>
      <w:r>
        <w:rPr>
          <w:rStyle w:val="Rvts23"/>
        </w:rPr>
        <w:t xml:space="preserve"> </w:t>
      </w:r>
      <w:r>
        <w:rPr>
          <w:rStyle w:val="Rvts23"/>
          <w:sz w:val="28"/>
          <w:szCs w:val="28"/>
        </w:rPr>
        <w:t xml:space="preserve">розпорядження Кабінету Міністрів України </w:t>
      </w:r>
      <w:r>
        <w:rPr>
          <w:color w:val="000000"/>
          <w:spacing w:val="-2"/>
          <w:sz w:val="28"/>
          <w:szCs w:val="28"/>
        </w:rPr>
        <w:t xml:space="preserve">від 16 грудня 2020 року №1635-р «Про реорганізацію та утворення районних державних адміністрацій», </w:t>
      </w:r>
      <w:r>
        <w:rPr>
          <w:sz w:val="28"/>
          <w:szCs w:val="28"/>
        </w:rPr>
        <w:t>Положення про Камінь-Каширську районну комісію з питань техногенно-екологічної безпеки та надзвичайних ситуацій, затвердженого розпорядженням голови районної державної адміністрації від 26 серпня 2015 року № 185, зареєстрованого у Камінь-Каширському районному управлінні юстиції у Волинській області 02 вересня 2015 року за №3/82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>новий</w:t>
      </w:r>
      <w:r>
        <w:rPr>
          <w:sz w:val="28"/>
          <w:szCs w:val="28"/>
        </w:rPr>
        <w:t xml:space="preserve"> посадовий склад Камінь-Каширської районної комісії з питань техногенно-екологічної безпеки та надзвичайних ситуацій, що додаєтьс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Голові Камінь-Каширської районної комісії з питань техногенно-екологічної безпеки та надзвичайних ситуацій затвердити персональний склад коміс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 Визнати такими, що втратили чинність, розпорядження голови Камінь-Каширської районної державної адміністрації від 10 вересня 2015 року №203 «Про затвердження посадового складу Камінь-Каширської районної комісії з питань техногенно-екологічної безпеки та надзвичайних ситуацій», пункт 1 розпорядження голови Любешівської районної державної адміністрації від 04 липня 2020 року №27 «Про новий посадовий склад Любешівської місцевої комісії з питань техногенно-екологічної безпеки та надзвичайних ситуацій», розпорядження голови Маневицької районної державної адміністрації від 14 лютого 2020 року   №4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 xml:space="preserve">                            </w:t>
      </w:r>
      <w:r>
        <w:rPr>
          <w:b/>
          <w:sz w:val="28"/>
          <w:szCs w:val="28"/>
        </w:rPr>
        <w:t>Ольга ВАЩ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ина Чмух  230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529" w:firstLine="24"/>
        <w:rPr/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left="5529" w:firstLine="24"/>
        <w:rPr/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spacing w:lineRule="auto" w:line="360"/>
        <w:ind w:left="5529" w:firstLine="24"/>
        <w:rPr>
          <w:sz w:val="28"/>
          <w:szCs w:val="28"/>
        </w:rPr>
      </w:pPr>
      <w:r>
        <w:rPr>
          <w:sz w:val="28"/>
          <w:szCs w:val="28"/>
        </w:rPr>
        <w:t>31.05.2021 № 140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АДОВИЙ  СКЛАД</w:t>
      </w:r>
    </w:p>
    <w:p>
      <w:pPr>
        <w:pStyle w:val="Normal"/>
        <w:jc w:val="center"/>
        <w:rPr/>
      </w:pPr>
      <w:r>
        <w:rPr>
          <w:sz w:val="28"/>
        </w:rPr>
        <w:t xml:space="preserve">Камінь-Каширської районної комісії з питань техногенно-екологічно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зпеки та надзвичайних ситуаці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/п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ва пос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Голова комісії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0"/>
              </w:rPr>
              <w:t>голова районної державної 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ерший заступник голови комісії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перший заступник голови районної державної адміністр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Заступник голови комісії-</w:t>
            </w:r>
            <w:r>
              <w:rPr>
                <w:color w:val="000000"/>
                <w:sz w:val="28"/>
              </w:rPr>
              <w:t xml:space="preserve"> керівник робіт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 ліквідації наслідків надзвичайної ситуації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ru-RU"/>
              </w:rPr>
              <w:t>н</w:t>
            </w:r>
            <w:r>
              <w:rPr>
                <w:color w:val="000000"/>
                <w:sz w:val="28"/>
              </w:rPr>
              <w:t>ачальник Камінь-Каширського районного управління Головного управління Державної служби України з надзвичайних ситуацій у Волинській області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Відповідальний секретар комісії:</w:t>
            </w:r>
          </w:p>
        </w:tc>
      </w:tr>
      <w:tr>
        <w:trPr>
          <w:trHeight w:val="7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начальник відділу оборонної роботи та з питань цивільного 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Члени комісії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заступник голови районної державної 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заступник голови районної державної 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</w:rPr>
              <w:t>директор Камінь-Каширської філії ПАТ «Волиньобленерго» 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</w:rPr>
              <w:t>директор Любешівської  філії ПАТ «Волиньобленерго» 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</w:rPr>
              <w:t>директор Маневицької філії ПАТ «Волиньобленерго» 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хівець з адміністративної діяльності Ратнівського відділення АТ «Волиньгаз» 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</w:rPr>
              <w:t>начальник Камінь-Каширського районного відділу поліції ГУНП України в області (за згодою)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ійськовий комісар Камінь-Каширського районного територіального центру комплектування та соціальної підтримки </w:t>
            </w:r>
            <w:r>
              <w:rPr>
                <w:sz w:val="28"/>
              </w:rPr>
              <w:t>(за згодою)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ійськовий комісар Любешівського районного територіального центру комплектування та соціальної підтримки </w:t>
            </w:r>
            <w:r>
              <w:rPr>
                <w:sz w:val="28"/>
              </w:rPr>
              <w:t>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ійськовий комісар Маневицького районного територіального центру комплектування та соціальної підтримки </w:t>
            </w:r>
            <w:r>
              <w:rPr>
                <w:sz w:val="28"/>
              </w:rPr>
              <w:t>(за згодою)</w:t>
            </w:r>
          </w:p>
        </w:tc>
      </w:tr>
    </w:tbl>
    <w:p>
      <w:pPr>
        <w:pStyle w:val="Normal"/>
        <w:ind w:left="708" w:firstLine="685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Камінь-Каширського управління Головного управління Держпродспоживслужби у Волинській області 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Любешівського управління Головного управління Держпродспоживслужби у Волинській області (за згодою)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аневицького управління Головного управління Держпродспоживслужби у Волинській області (за згодою)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чальник відділу мобілізаційної роботи апарату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чальник відділу економіки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відувач сектору інфраструктури, містобудування та архітектури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чальник відділу житлово-комунального господарства та екології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світи, молоді та спорту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ультури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фінансів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иректор ДП «Камінь-Каширське лісове господарство» 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иректор ДП «СЛАП Камінь- Каширськагроліс» 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иректор ДП «Городоцьке лісове господарство» 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иректор ДП «Маневицьке лісове господарство» 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иректор ДП «Поліське лісове господарство»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иректор ДП «СЛАП Любешівагроліс» 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иректор ДП «Любешівське лісомисливське господарство» 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Камінь-Каширської експлуатаційної дільниці Регіонального офісу водних ресурсів  у Волинській області  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Любешівської експлуатаційної дільниці Регіонального офісу водних ресурсів  у Волинській області  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Маневицької експлуатаційної дільниці Регіонального офісу водних ресурсів  у Волинській області  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color w:val="FF0000"/>
                <w:sz w:val="28"/>
              </w:rPr>
            </w:pPr>
            <w:r>
              <w:rPr>
                <w:sz w:val="28"/>
              </w:rPr>
              <w:t>завідувач Камінь-Каширського лабораторного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відділу Державної установи “Волинський обласний лабораторний центр Міністерства охорони здоров’я України”  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Камінь-Каширської дорожньої дільниці філії «Старовижівський автодор» ДП «Волинський облавтодор»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начальник філії „Маневицька ДЕД” дочірного підприємства „Волинський облавтодор” державної акціонерної компанії „Автомобільні дороги України”(за згодо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__________________________________________________</w:t>
      </w:r>
    </w:p>
    <w:sectPr>
      <w:type w:val="nextPage"/>
      <w:pgSz w:w="11906" w:h="16838"/>
      <w:pgMar w:left="1701" w:right="56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2">
    <w:name w:val="Заголовок 2 Знак"/>
    <w:qFormat/>
    <w:rPr>
      <w:b/>
      <w:bCs/>
      <w:sz w:val="32"/>
      <w:szCs w:val="24"/>
      <w:lang w:val="uk-UA"/>
    </w:rPr>
  </w:style>
  <w:style w:type="character" w:styleId="3">
    <w:name w:val="Заголовок 3 Знак"/>
    <w:qFormat/>
    <w:rPr>
      <w:b/>
      <w:bCs/>
      <w:sz w:val="24"/>
      <w:szCs w:val="24"/>
      <w:lang w:val="uk-UA"/>
    </w:rPr>
  </w:style>
  <w:style w:type="character" w:styleId="Style12">
    <w:name w:val="Заголовок Знак"/>
    <w:qFormat/>
    <w:rPr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1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48:00Z</dcterms:created>
  <dc:creator>Пользователь</dc:creator>
  <dc:description/>
  <cp:keywords/>
  <dc:language>en-US</dc:language>
  <cp:lastModifiedBy>user</cp:lastModifiedBy>
  <cp:lastPrinted>2021-06-02T11:47:00Z</cp:lastPrinted>
  <dcterms:modified xsi:type="dcterms:W3CDTF">2021-06-02T08:48:00Z</dcterms:modified>
  <cp:revision>2</cp:revision>
  <dc:subject/>
  <dc:title> </dc:title>
</cp:coreProperties>
</file>