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4 тра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2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r>
        <w:rPr>
          <w:sz w:val="28"/>
        </w:rPr>
        <w:t xml:space="preserve">Про затвердження положення про </w:t>
      </w:r>
      <w:bookmarkStart w:id="0" w:name="_Hlk66440361"/>
      <w:r>
        <w:rPr>
          <w:sz w:val="28"/>
        </w:rPr>
        <w:t xml:space="preserve">загальний відділ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sz w:val="28"/>
        </w:rPr>
      </w:pPr>
      <w:bookmarkEnd w:id="0"/>
      <w:r>
        <w:rPr>
          <w:sz w:val="28"/>
        </w:rPr>
        <w:t>апарату Камінь-Каширської районної державної адміністрації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5, 39 Закону України "Про місцеві державні адміністрації", постанови Кабінету Міністрів України від 26 вересня 2012 року №887 «Про затвердження Типового положення про структурний підрозділ місцевої державної адміністрації» (зі змінами), розпорядження голови райдержадміністрації  від 13 травня 2021 року № 109 «Про структуру та граничну чисельність Камінь-Каширської районної державної адміністрації 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</w:t>
      </w:r>
      <w:r>
        <w:rPr>
          <w:sz w:val="28"/>
        </w:rPr>
        <w:t xml:space="preserve"> загальний </w:t>
      </w:r>
      <w:r>
        <w:rPr>
          <w:sz w:val="28"/>
          <w:szCs w:val="28"/>
        </w:rPr>
        <w:t>відділ   апарату Камінь-Каширської районної державної адміністрації, що додаєть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 розпорядження голови райдержадміністрації від 05 березня 2021 року № 41 «</w:t>
      </w:r>
      <w:r>
        <w:rPr>
          <w:sz w:val="28"/>
        </w:rPr>
        <w:t>Про затвердження положення про відділ документообігу, цифрового розвитку, цифрових трансформацій і цифровізації апарату Камінь-Каширської районної державної адміністрації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ана Слюсар 06833228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24.05.2021  № 122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НЯ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8"/>
        </w:rPr>
      </w:pPr>
      <w:r>
        <w:rPr>
          <w:sz w:val="28"/>
        </w:rPr>
        <w:t xml:space="preserve">про  </w:t>
      </w:r>
      <w:bookmarkStart w:id="1" w:name="_Hlk66444860"/>
      <w:bookmarkStart w:id="2" w:name="_Hlk66368674"/>
      <w:r>
        <w:rPr>
          <w:sz w:val="28"/>
        </w:rPr>
        <w:t>загальний відділ</w:t>
      </w:r>
      <w:bookmarkEnd w:id="2"/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</w:rPr>
      </w:pPr>
      <w:r>
        <w:rPr>
          <w:sz w:val="28"/>
        </w:rPr>
        <w:t>апарату</w:t>
      </w:r>
      <w:bookmarkEnd w:id="1"/>
      <w:r>
        <w:rPr>
          <w:sz w:val="28"/>
        </w:rPr>
        <w:t xml:space="preserve"> Камінь-Каширсько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hanging="0"/>
        <w:jc w:val="center"/>
        <w:rPr>
          <w:sz w:val="28"/>
          <w:szCs w:val="28"/>
        </w:rPr>
      </w:pPr>
      <w:r>
        <w:rPr>
          <w:sz w:val="28"/>
          <w:szCs w:val="28"/>
        </w:rPr>
        <w:t>І. 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гальний відділ  апарату Камінь-Каширської  районної державної адміністрації ( далі - відділ ) є структурним підрозділом апарату районної державної адміністрації та утворюється головою районної державної адміністрації для виконання покладених на нього завд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ідділ у своїй діяльності  керується Конституцією України, Законом України „Про місцеві державні адміністрації ” та іншими законами  України, актами Президента України, Кабінету Міністрів України, органів виконавчої влади вищого рівня, розпорядженнями голови  обласної державної адміністрації, розпорядженнями голови районної державної адміністрації, Регламентом Камінь-Каширської районної державної адміністрації, Положенням про апарат райдержадміністрації та цим Положе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сновними завданнями відділу є здійснення єдиного порядку документування і роботи з документами райдержадміністрації відповідно до Інструкції з діловодства в районній державній адміністрації, надання методичної допомоги з цих питань управлінням, іншим структурним підрозділам райдержадміністрації та відділам її апар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ІІ.Основні завдання та функції відділу:</w:t>
      </w:r>
    </w:p>
    <w:p>
      <w:pPr>
        <w:pStyle w:val="Normal"/>
        <w:ind w:left="4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. Розроблення у райдержадміністрації єдиного порядку документування управлінської інформації та роботи з документами незалежно від форми їх створення із застосуванням сучасних автоматизованих систем, зокрема системи електронного документообігу « АСКОД»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2. Розроблення Інструкції з діловодства та номенклатури справ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3. Реєстрація та облік документів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4. Методологія та контроль за дотриманням установленого порядку роботи з електронними документами в структурних підрозділах райдержадміністрації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5. Організація документообігу, формування справ, їх зберігання та підготовку для передавання до архівного відділу райдержадміністрації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6. Упровадження та нагляд за дотриманням структурними підрозділами райдержадміністрації вимог Інструкції та національних стандартів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7. Здійснення заходів із зменшення обсягу службового листування в апараті райдержадміністрації та її структурних підрозділах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8. Проведення регулярної перевірки стану діловодства в структурних підрозділах райдержадміністрації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9. Використання системи електронного документообігу, ведення та актуалізацію електронних довідників у райдержадміністрації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0. Дотримання вимог до підготовки електронних і паперових документів та організації роботи з ними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11. Організація нагляду за станом збереження документаційного фонду райдержадміністрації в електронній формі та користування ним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2. Інформаційна взаємодія з органами виконавчої влади та іншими державними установами через систему взаємодії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13. Розроблення типових маршрутів проходження документів в установі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14. Реалізація політики єдиного сховища електронних документів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5. Загальний нагляд за правильністю відомостей, унесених до реєстраційно-моніторингової картки електронного документа за зведеною номенклатурою справ апарату райдержадміністрації, та уточнення цих відомостей за експертизою цінності електронного документа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16. Ініціювання та проведення в апараті райдержадміністрації та її структурних підрозділах підвищення кваліфікації працівників районної державної адміністрації з питань діловодств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.  Забезпечення ведення діловодства у паперовій формі  у районній державній адміністрації відповідно до Інструкції з діловодств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Організація разом з відділами апарату райдержадміністрації, документаційне та організаційно-технічне обслуговування нарад у райдержадміністрації, засідань колегій,  що проводяться районною державною адміністрацією. Оформлення протоколів  засідань колегій та нарад у 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Організація в установленому порядку доступу до публічної інформації, попередній розгляд, опрацювання, облік, систематизацію, аналіз та контроль за своєчасним наданням відповідей на запити на інформацію, що надходять до районної державної адміністрації, а також надання консультації під час оформлення таких запиті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0. Здійснення ведення діловодства у райдержадміністрації відповідно до Інструкції про порядок ведення обліку, зберігання і використання і знищення документів та інших матеріальних носіїв інформації, які містять службову інформацію у Камінь-Каширській рай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 Забезпечення збереження і правильне використання печатки,  штампів, оргтехніки, приладд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2. Забезпечення роботи Експертної комісії райдержадміністрації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3. Організація роботи архівного підрозділу апарату районної державної адміністрації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4</w:t>
      </w:r>
      <w:r>
        <w:rPr>
          <w:color w:val="000000"/>
          <w:sz w:val="28"/>
          <w:szCs w:val="28"/>
        </w:rPr>
        <w:t>. Надання</w:t>
      </w:r>
      <w:r>
        <w:rPr>
          <w:color w:val="000000"/>
          <w:sz w:val="28"/>
          <w:szCs w:val="28"/>
          <w:shd w:fill="FFFFFF" w:val="clear"/>
        </w:rPr>
        <w:t xml:space="preserve"> пропозицій про розгляд на засіданнях колегії, нарадах у райдержадміністрації питань</w:t>
      </w:r>
      <w:r>
        <w:rPr>
          <w:sz w:val="28"/>
          <w:szCs w:val="28"/>
        </w:rPr>
        <w:t>, що відносяться до компетенції відді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5. Відділ у процесі виконання покладених на нього завдань взаємодіє  з управліннями та іншими структурними підрозділами райдержадміністрації, виконкомами міської, селищних та сільських рад.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rStyle w:val="Appleconvertedspace"/>
          <w:color w:val="666666"/>
          <w:spacing w:val="6"/>
          <w:sz w:val="14"/>
          <w:szCs w:val="14"/>
          <w:shd w:fill="FFFFFF" w:val="clear"/>
        </w:rPr>
        <w:t> 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ІІІ. Відділ має прав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имагати від відділів апарату, управлінь та інших структурних підрозділів  райдержадміністрації, виконкомів місцевих рад, установ і організацій неухильного виконання надісланих їм  документів, подання ними райдержадміністрації у визначені строки та в установленому порядку інформації про виконання  документ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вертати  виконавцям документи і вимагати їх доопрацювання в разі порушення установлених ви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носити пропозиції керівництву райдержадміністрації з питань віднесених до компетенції відді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Брати участь в нарадах, які провадяться при голові райдержадміністрації, на засіданнях органів місцевого самоврядування та бути заслуханими з питань, що стосуються компетенції відділу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Проводити перевірки стану дотримання Інструкції з діловодства у відділах апарату, структурних підрозділах райдержадміністрації.</w:t>
      </w:r>
      <w:r>
        <w:rPr>
          <w:rStyle w:val="13pt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За результатами таких перевірок готує відповідні </w:t>
      </w:r>
      <w:r>
        <w:rPr>
          <w:rStyle w:val="13pt"/>
          <w:sz w:val="28"/>
          <w:szCs w:val="28"/>
          <w:lang w:val="en-US" w:eastAsia="en-US"/>
        </w:rPr>
        <w:t>службові/доповідні записки керівництву райдержадміністраціїю 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Скликати в установленому порядку наради з питань, що належать до    компетенції відділу,   вносити   на  розгляд   керівництва  райдержадміністрації проекти розпоряджень, планів, заходів, доповідні записки та інформації з питань, що належать до компетенції відділу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V. Організація роботи відді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 Відділ очолює начальник, який здійснює безпосереднє керівництво відділом, організовує роботу його працівників, забезпечує дотримання ними трудової і виконавської дисципліни, правил внутрішнього трудового розпорядку і несе персональну відповідальність за виконання покладених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завдань, розробляє, погоджує з керівником апарату та подає на затвердження голові райдержадміністрації положення про відділ, розробляє посадові інструкції працівників відділу та розподіляє обов’язки між ним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живає заходів для удосконалення організації та підвищення ефективності роботи відділу.                                                            </w:t>
      </w:r>
    </w:p>
    <w:p>
      <w:pPr>
        <w:pStyle w:val="Normal"/>
        <w:ind w:firstLine="709"/>
        <w:jc w:val="both"/>
        <w:rPr>
          <w:w w:val="103"/>
          <w:sz w:val="28"/>
          <w:szCs w:val="28"/>
        </w:rPr>
      </w:pPr>
      <w:r>
        <w:rPr>
          <w:sz w:val="28"/>
          <w:szCs w:val="28"/>
        </w:rPr>
        <w:t>2.</w:t>
      </w:r>
      <w:r>
        <w:rPr>
          <w:w w:val="103"/>
          <w:sz w:val="28"/>
          <w:szCs w:val="28"/>
        </w:rPr>
        <w:t xml:space="preserve"> Конкретні обов’язки і права начальника та працівників відділу визначаються на основі типових кваліфікаційних характеристик у посадових інструкціях, які затверджує керівник апарату райдержадміністрації.</w:t>
      </w:r>
    </w:p>
    <w:p>
      <w:pPr>
        <w:pStyle w:val="Normal"/>
        <w:ind w:firstLine="709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3. Призначення на посаду та звільнення з посади начальника та працівників загального відділу апарату райдержадміністрації здійснюється керівником апарату райдержадміністрації відповідно до чинного законодавства.</w:t>
      </w:r>
    </w:p>
    <w:p>
      <w:pPr>
        <w:pStyle w:val="Normal"/>
        <w:ind w:firstLine="709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ind w:firstLine="709"/>
        <w:jc w:val="center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4</w:t>
      </w:r>
    </w:p>
    <w:p>
      <w:pPr>
        <w:pStyle w:val="Normal"/>
        <w:ind w:firstLine="709"/>
        <w:jc w:val="both"/>
        <w:rPr/>
      </w:pPr>
      <w:r>
        <w:rPr>
          <w:w w:val="103"/>
          <w:sz w:val="28"/>
          <w:szCs w:val="28"/>
        </w:rPr>
        <w:t>4. Структуру відділу, чисельність його працівників затверджує голова райдержадміністрації.</w:t>
      </w:r>
    </w:p>
    <w:p>
      <w:pPr>
        <w:pStyle w:val="Normal"/>
        <w:ind w:firstLine="709"/>
        <w:jc w:val="both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  <w:t>5. Оплата праці працівників відділу здійснюється відповідно до штатного розпису.</w:t>
      </w:r>
    </w:p>
    <w:p>
      <w:pPr>
        <w:pStyle w:val="Normal"/>
        <w:rPr>
          <w:w w:val="103"/>
          <w:sz w:val="28"/>
          <w:szCs w:val="28"/>
        </w:rPr>
      </w:pPr>
      <w:r>
        <w:rPr>
          <w:w w:val="10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</w:t>
      </w:r>
    </w:p>
    <w:sectPr>
      <w:type w:val="nextPage"/>
      <w:pgSz w:w="11906" w:h="16838"/>
      <w:pgMar w:left="1701" w:right="567" w:gutter="0" w:header="0" w:top="3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3pt">
    <w:name w:val="Основной текст + 13 pt"/>
    <w:qFormat/>
    <w:rPr>
      <w:rFonts w:cs="Times New Roman"/>
      <w:sz w:val="26"/>
      <w:szCs w:val="26"/>
      <w:lang w:bidi="ar-SA"/>
    </w:rPr>
  </w:style>
  <w:style w:type="character" w:styleId="Appleconvertedspace">
    <w:name w:val="apple-converted-space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1">
    <w:name w:val="стиль1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54:00Z</dcterms:created>
  <dc:creator>Пользователь</dc:creator>
  <dc:description/>
  <cp:keywords/>
  <dc:language>en-US</dc:language>
  <cp:lastModifiedBy>user</cp:lastModifiedBy>
  <cp:lastPrinted>2021-05-27T14:38:00Z</cp:lastPrinted>
  <dcterms:modified xsi:type="dcterms:W3CDTF">2021-05-28T06:54:00Z</dcterms:modified>
  <cp:revision>2</cp:revision>
  <dc:subject/>
  <dc:title> </dc:title>
</cp:coreProperties>
</file>