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8 січ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новий склад комісії з питань захисту прав дити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ідповідно до пункту 9 статті 39, пункту  1  ст. 22 Закону України «Про місцеві   державні   адміністрації»,  постанови  Кабінету  Міністрів  України    № 866  від 24 вересня 2008 року «Питання діяльності органів опіки та піклування, пов’язаної із  захистом  прав  дитини» та у зв’язку з кадровими змінами: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твердити  новий  склад комісії  з  питань  захисту  прав  дитини,    що</w:t>
      </w:r>
    </w:p>
    <w:p>
      <w:pPr>
        <w:pStyle w:val="Normal"/>
        <w:jc w:val="both"/>
        <w:rPr/>
      </w:pPr>
      <w:r>
        <w:rPr>
          <w:sz w:val="28"/>
          <w:szCs w:val="28"/>
        </w:rPr>
        <w:t>додається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Визнати    такими,   що    втратили   чинність,   розпорядження   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держадміністрації  від  03  грудня 2015 року № 274, від 17 січня 2019 року № 7, від 25 липня 2019 року № 113, від 14 лютого 2020 року  № 26, від 24 березня 2020 року № 57, від 07 грудня  2020 року  № 2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яна Голубчук  22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райдержадміністраці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28.01.2021  № 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 з питань захисту прав дити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ихалік Олександр Юрійович                - перший заступник голови районної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вчук Валентина Леонідівна                 - головний спеціаліст  служби у справах 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ітей та сім’ї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лени комісії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емчук Володимир Миколайович       - т.в.о. заступника начальника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евентивної діяльності  Камінь-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Каширського  районного відді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поліції  ГУНП  у Волинській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чук Тетяна Петрівна </w:t>
        <w:tab/>
        <w:tab/>
        <w:t xml:space="preserve">       - начальник служби у справах дітей та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ім’ї райдерж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юк Іван Петрович</w:t>
        <w:tab/>
        <w:tab/>
        <w:tab/>
        <w:t xml:space="preserve">       - заступник головного лікар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дитинству  і рододопомозі КН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Камінь-Каширська  центральна</w:t>
        <w:tab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районна лікарня» Камінь-Каширської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районної рад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убач Вадим Васильович                       -  старший інспектор з ювен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евенції сектору превенції Камін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Каширського районн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ліції ГУНП у Волинській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аль Сергій Петрович</w:t>
        <w:tab/>
        <w:tab/>
        <w:t xml:space="preserve">       -  державний реєстратор відділу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адміністративних послуг район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юк Наталія Євгеніївна</w:t>
        <w:tab/>
        <w:tab/>
        <w:t xml:space="preserve">       -  в.о. начальника відділу освіти, молод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та спорту райдержадміністрації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онець Віталій Федорович                  -   заступник начальника управління –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начальник відділу інформаційних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технологій та підтримки програмн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одукту соціального захисту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насе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ончук Ярослав Петрович </w:t>
        <w:tab/>
        <w:t xml:space="preserve">       -  начальник Камінь-Каширського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айонного  сектору філії  Державної 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станови «Центр  пробації» у Волинській області 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ловей Людмила Яківна                        - директор районного центру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оціальних служб для сім’ї, дітей та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молоді відділу освіти, молоді та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порту райдержадміністраці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служби у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справах  дітей та сім’ї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 xml:space="preserve">                          </w:t>
      </w:r>
      <w:r>
        <w:rPr>
          <w:bCs/>
          <w:sz w:val="28"/>
          <w:szCs w:val="28"/>
        </w:rPr>
        <w:t>Тетяна ГОЛУБЧУК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55:00Z</dcterms:created>
  <dc:creator>Пользователь</dc:creator>
  <dc:description/>
  <cp:keywords/>
  <dc:language>en-US</dc:language>
  <cp:lastModifiedBy>user</cp:lastModifiedBy>
  <cp:lastPrinted>2021-01-29T10:51:00Z</cp:lastPrinted>
  <dcterms:modified xsi:type="dcterms:W3CDTF">2021-02-02T13:55:00Z</dcterms:modified>
  <cp:revision>2</cp:revision>
  <dc:subject/>
  <dc:title> </dc:title>
</cp:coreProperties>
</file>