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1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eastAsia="Calibri"/>
          <w:color w:val="000000"/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color w:val="000000"/>
          <w:lang w:eastAsia="ar-SA"/>
        </w:rPr>
        <w:tab/>
      </w:r>
      <w:r>
        <w:rPr>
          <w:rFonts w:eastAsia="Calibri"/>
          <w:color w:val="000000"/>
          <w:sz w:val="28"/>
          <w:szCs w:val="28"/>
          <w:lang w:eastAsia="ar-SA"/>
        </w:rPr>
        <w:t>Відповідно до</w:t>
      </w:r>
      <w:r>
        <w:rPr>
          <w:rFonts w:eastAsia="Calibri"/>
          <w:color w:val="000000"/>
          <w:lang w:eastAsia="ar-SA"/>
        </w:rPr>
        <w:t xml:space="preserve"> </w:t>
      </w:r>
      <w:r>
        <w:rPr>
          <w:rFonts w:eastAsia="Calibri"/>
          <w:spacing w:val="1"/>
          <w:sz w:val="28"/>
          <w:szCs w:val="28"/>
          <w:shd w:fill="FFFFFF" w:val="clear"/>
        </w:rPr>
        <w:t>статті 6, пункту 7 статті 13, пункту 2 статті 21, пункту 1 частини першої статті 39, частини першої статті 41 Закону України «Про місцеві державні адміністрації», статей 17, 65, 75, 93, 126-1 Земельного кодексу України, статей 26, 55 Закону України «Про землеустрій», статей 18, 20, 23, 24 Закону України «Про оцінку земель», р</w:t>
      </w:r>
      <w:r>
        <w:rPr>
          <w:rFonts w:eastAsia="Calibri"/>
          <w:color w:val="000000"/>
          <w:spacing w:val="8"/>
          <w:sz w:val="28"/>
          <w:szCs w:val="28"/>
        </w:rPr>
        <w:t>озглянувши клопотання товариства з обмеженою відповідальністю «УКРТАУЕР» від 04 лютого 2021 року №57</w:t>
      </w:r>
      <w:r>
        <w:rPr>
          <w:rFonts w:eastAsia="Calibri"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оновити товариству з обмеженою відповідальністю «УКРТАУЕР» договір оренди земельної ділянки площею 0,0484 га (кадастровий номер 0723682800:03:002:0180) для розміщення та обслуговування об’єкту телекомунікаційної інфраструктури – баштової конструкції (вежі стільникового та радіорелейного зв’язку) терміном до 27 вересня 2023 року, за межами            с. Карасин за рахунок земель державної власності, розташованої в адміністративних межах Прилісненської територіальної громади Камінь-Каширського району Воли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Укласти додаткову угоду про продовження договору оренди земельної ділянки, зазначеної в пункті 1 цього розпорядження, з орендною платою у розмірі 3 відсотки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Товариству з обмеженою відповідальністю «УКРТАУЕР»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1) виготовити технічну документацію нормативної грошової оцінки земельної ділянки з метою укладання договору оренди землі, зазначеної в пункті 1 цього розпорядження та подати її на затвердження в установленому законом порядк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дійснити державну реєстрацію про продовження права користування на умовах оренди земельною ділянкою (кадастровий номер 0723682800:03:002:0180). </w:t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ова</w:t>
        <w:tab/>
        <w:tab/>
        <w:t xml:space="preserve">       </w:t>
      </w:r>
      <w:r>
        <w:rPr>
          <w:rFonts w:eastAsia="Calibri"/>
          <w:b/>
          <w:sz w:val="28"/>
          <w:szCs w:val="28"/>
          <w:lang w:eastAsia="ar-SA"/>
        </w:rPr>
        <w:t>Ольга ВАЩУК</w:t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79" w:leader="none"/>
          <w:tab w:val="left" w:pos="7100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алентина Сорочук  23 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26:00Z</dcterms:created>
  <dc:creator>Пользователь</dc:creator>
  <dc:description/>
  <cp:keywords/>
  <dc:language>en-US</dc:language>
  <cp:lastModifiedBy>user</cp:lastModifiedBy>
  <cp:lastPrinted>2020-04-01T16:34:00Z</cp:lastPrinted>
  <dcterms:modified xsi:type="dcterms:W3CDTF">2021-05-25T07:26:00Z</dcterms:modified>
  <cp:revision>2</cp:revision>
  <dc:subject/>
  <dc:title> </dc:title>
</cp:coreProperties>
</file>