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3 тра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 № </w:t>
            </w:r>
            <w:r>
              <w:rPr/>
              <w:t>114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нового складу </w:t>
      </w:r>
      <w:r>
        <w:rPr>
          <w:bCs/>
          <w:sz w:val="28"/>
          <w:szCs w:val="28"/>
        </w:rPr>
        <w:t xml:space="preserve"> робочої комісії 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район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ідповідно до статей 13, 16, 41, пункту 9 статті 39 Закону України «Про місцеві державні адміністрації», вимог Закону України «Про державне регулювання виробництва і обігу спирту етилового, коньячного і плодового, алкогольних напоїв і тютюнових виробів, рідин, що використовуються в електронних сигаретах, та пального», з метою забезпечення надходжень до місцевих бюджетів податків з роздрібного продажу підакцизних товарів та посилення боротьби з незаконним виробництвом і обігом </w:t>
      </w:r>
      <w:r>
        <w:rPr>
          <w:bCs/>
          <w:sz w:val="28"/>
          <w:szCs w:val="28"/>
        </w:rPr>
        <w:t>алкогольних напоїв, тютюнових виробів, пального та запобігання контрабанді на території району</w:t>
      </w:r>
      <w:r>
        <w:rPr>
          <w:sz w:val="28"/>
          <w:szCs w:val="28"/>
        </w:rPr>
        <w:t xml:space="preserve"> та у зв’язку з кадровими змінами: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Затвердити  новий склад робочої комісії  </w:t>
      </w:r>
      <w:r>
        <w:rPr>
          <w:bCs/>
          <w:sz w:val="28"/>
          <w:szCs w:val="28"/>
        </w:rPr>
        <w:t xml:space="preserve">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району, що 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 Визнати таким, що втратив чинність пункт 2  розпорядження голови районної державної адміністрації від 16 січня 2020 року № 3 «Про </w:t>
      </w:r>
      <w:r>
        <w:rPr>
          <w:bCs/>
          <w:sz w:val="28"/>
          <w:szCs w:val="28"/>
        </w:rPr>
        <w:t xml:space="preserve">утворення робочої комісії 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 xml:space="preserve">на території району». </w:t>
      </w:r>
    </w:p>
    <w:p>
      <w:pPr>
        <w:pStyle w:val="Normal"/>
        <w:ind w:firstLine="207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АЩ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Головейчук 23332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2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даток </w:t>
      </w:r>
    </w:p>
    <w:p>
      <w:pPr>
        <w:pStyle w:val="Style13"/>
        <w:ind w:left="522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Normal"/>
        <w:tabs>
          <w:tab w:val="clear" w:pos="708"/>
          <w:tab w:val="left" w:pos="55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нового складу </w:t>
      </w:r>
      <w:r>
        <w:rPr>
          <w:bCs/>
          <w:sz w:val="28"/>
          <w:szCs w:val="28"/>
        </w:rPr>
        <w:t xml:space="preserve"> робочої комісії 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району»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комісії  </w:t>
      </w:r>
      <w:r>
        <w:rPr>
          <w:bCs/>
          <w:sz w:val="28"/>
          <w:szCs w:val="28"/>
        </w:rPr>
        <w:t xml:space="preserve">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Камінь-Каширського район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а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айонної державної адміністрації </w:t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юридичної робо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ємодії з правоохоронними орган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запобігання і виявлення коруп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роботи із зверненнями громадя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Камінь-Каширської окружної прокуратури 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 Лук’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начальник відділу економіки райдержадміністрації</w:t>
            </w:r>
          </w:p>
          <w:p>
            <w:pPr>
              <w:pStyle w:val="Normal"/>
              <w:rPr>
                <w:spacing w:val="5"/>
                <w:sz w:val="16"/>
                <w:szCs w:val="16"/>
              </w:rPr>
            </w:pPr>
            <w:r>
              <w:rPr>
                <w:spacing w:val="5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П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відділу Державної прикордонної служби Дольськ Луцького прикордонного загону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        </w:t>
            </w:r>
            <w:r>
              <w:rPr>
                <w:spacing w:val="-1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-Каширського районного відділу Служби Безпеки України у Волинській області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Мик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.о. начальника Камінь-Каширського районного управління Головного управління Держпродспоживслужби в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чальник Любешівського  районного управління Головного управління Держпродспоживслужби в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РОД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Спиридо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чальник Маневицького районного управління Головного управління Держпродспоживслужби в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Камінь-Каширської ДПІ   Головного  управління ДПС у Волинській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Любешівської ДПІ   Головного  управління ДПС у Волинській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Маневицької ДПІ Головного  управління ДПС у Волинській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Олекс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амінь-Каширського районного відділу поліції ГУНП України в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мінь-Каширський міськ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Ів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бешівський селищн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ксенті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аневицький селищн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Іллі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лісненський сільськ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Ю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Ігор Васильво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шичненський сільський голова (за згодою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</w:t>
      </w:r>
    </w:p>
    <w:sectPr>
      <w:type w:val="nextPage"/>
      <w:pgSz w:w="11906" w:h="16838"/>
      <w:pgMar w:left="1701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51:00Z</dcterms:created>
  <dc:creator>Пользователь</dc:creator>
  <dc:description/>
  <cp:keywords/>
  <dc:language>en-US</dc:language>
  <cp:lastModifiedBy>user</cp:lastModifiedBy>
  <cp:lastPrinted>2020-02-26T10:28:00Z</cp:lastPrinted>
  <dcterms:modified xsi:type="dcterms:W3CDTF">2021-05-21T07:51:00Z</dcterms:modified>
  <cp:revision>2</cp:revision>
  <dc:subject/>
  <dc:title> </dc:title>
</cp:coreProperties>
</file>