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3 трав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13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нового складу </w:t>
      </w:r>
      <w:r>
        <w:rPr>
          <w:bCs/>
          <w:sz w:val="28"/>
          <w:szCs w:val="28"/>
        </w:rPr>
        <w:t xml:space="preserve"> робочої комісії з </w:t>
      </w:r>
      <w:r>
        <w:rPr>
          <w:sz w:val="28"/>
          <w:szCs w:val="28"/>
        </w:rPr>
        <w:t xml:space="preserve">обстеження та легаліз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боти лісопильних об’єктів та ліквідації нелегального обігу дереви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иторії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ей 13, 16, 31, 41 Закону України «Про місцеві державні адміністрації», з метою паспортизації пилорам, дотримання законодавства про працю, забезпечення раціонального використання лісових ресурсів району, наведення належного порядку з обліком деревини, попередження їх розкрадання і незаконного використання та у зв’язку з кадровими змін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1. Затвердити  новий склад робочої комісії  </w:t>
      </w:r>
      <w:r>
        <w:rPr>
          <w:bCs/>
          <w:sz w:val="28"/>
          <w:szCs w:val="28"/>
        </w:rPr>
        <w:t xml:space="preserve">з </w:t>
      </w:r>
      <w:r>
        <w:rPr>
          <w:sz w:val="28"/>
          <w:szCs w:val="28"/>
        </w:rPr>
        <w:t xml:space="preserve">обстеження та легалізації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оботи лісопильних об’єктів та ліквідації нелегального обігу деревини на території району, що 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2. Визнати таким, що втратив чинність пункт 2  розпорядження голови районної державної адміністрації від 13 січня 2020 року № 1 «Про утворення робочої комісії з обстеження та легалізації роботи лісопильних об’єктів та ліквідації нелегального обігу деревини на території району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ьга ВАЩУ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ерій Головейчук 23332</w:t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/>
      </w:pPr>
      <w:r>
        <w:rPr>
          <w:sz w:val="28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</w:t>
      </w:r>
    </w:p>
    <w:p>
      <w:pPr>
        <w:pStyle w:val="Style13"/>
        <w:ind w:left="558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58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58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58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58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даток </w:t>
      </w:r>
    </w:p>
    <w:p>
      <w:pPr>
        <w:pStyle w:val="Style13"/>
        <w:ind w:left="558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онної державної адміністрації 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  <w:t>«Про утворення робочої комісії з обстеження та легалізації роботи лісопильних об’єктів та ліквідації нелегального обігу деревини на території району»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бочої комісії  </w:t>
      </w:r>
      <w:r>
        <w:rPr>
          <w:bCs/>
          <w:sz w:val="28"/>
          <w:szCs w:val="28"/>
        </w:rPr>
        <w:t xml:space="preserve">з </w:t>
      </w:r>
      <w:r>
        <w:rPr>
          <w:sz w:val="28"/>
          <w:szCs w:val="28"/>
        </w:rPr>
        <w:t>обстеження та легалізації роботи лісопильних об’єктів та ліквідації нелегального обігу деревини на території район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>
          <w:trHeight w:val="307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обочої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Пе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районної державної адміністрації </w:t>
            </w:r>
          </w:p>
        </w:tc>
      </w:tr>
      <w:tr>
        <w:trPr>
          <w:trHeight w:val="307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обочої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І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Ю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робочої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дія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ий спеціаліст відділу юридичної робот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ємодії з правоохоронними органа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итань запобігання і виявлення коруп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роботи із зверненнями громадя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робочої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Ж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Михай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Камінь-Каширської ДПІ   Головного  управління ДПС у Волинській області (за згодою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Ярослав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Любешівської ДПІ Головного  управління ДПС у Волинській області 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ДУ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Степ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Маневицької ДПІ Головного  управління ДПС у Волинській області (за згодою)   </w:t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П «Камінь-Каширське лісове господарство»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Ана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Продовження дода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ДП СЛАП «Камінь-Каширськагроліс»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МІ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Пав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лісничий ДП «Любешівське лісомисливське господарство»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С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Гри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П «Любешівське лісове господарство»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Олекс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ДП «Маневицьке лісове господарство»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І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Анд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П «Городоцьке лісове господарство»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Ц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Мар’я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П «Поліське лісове господарство»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й Олексій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амінь-Каширського районного відділу поліції ГУНП України в області (за згодою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Вячеслав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амінь-Каширської філії ПрАТ «Волиньобленерго»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С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Володж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Любешівської філії ПрАТ «Волиньобленерго»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ІТЬ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аневицької  філії ПрАТ «Волиньобленерго»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ІТ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 Лук’я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ачальник відділу економіки райдержадміністрації</w:t>
            </w:r>
          </w:p>
          <w:p>
            <w:pPr>
              <w:pStyle w:val="Normal"/>
              <w:rPr>
                <w:spacing w:val="5"/>
                <w:sz w:val="16"/>
                <w:szCs w:val="16"/>
              </w:rPr>
            </w:pPr>
            <w:r>
              <w:rPr>
                <w:spacing w:val="5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головний спеціаліст-державний інспектор з охорони навколишнього природного середовища Державної екологічної інспекції у Волинській області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ХОВИК Володимир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головний спеціаліст-державний інспектор з охорони навколишнього природного середовища Державної екологічної інспекції у Волинській області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                                          </w:t>
            </w:r>
            <w:r>
              <w:rPr>
                <w:spacing w:val="-1"/>
                <w:sz w:val="28"/>
                <w:szCs w:val="28"/>
              </w:rPr>
              <w:t>Продовження додатка</w:t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Іван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амінь-Каширський міський голова (за згодою)</w:t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Іван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Любешівський селищний голова (за згодою)</w:t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Оксентій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аневицький селищний голова (за згодою)</w:t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ЕЩ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Іллі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илісненський сільський голова (за згодою)</w:t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Васильво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шичненський сільський голова (за згодою)</w:t>
            </w:r>
          </w:p>
        </w:tc>
      </w:tr>
    </w:tbl>
    <w:p>
      <w:pPr>
        <w:pStyle w:val="Normal"/>
        <w:jc w:val="center"/>
        <w:rPr/>
      </w:pPr>
      <w:r>
        <w:rPr>
          <w:sz w:val="28"/>
        </w:rPr>
        <w:t>_____________________________________________________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ind w:left="558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58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09:00Z</dcterms:created>
  <dc:creator>Пользователь</dc:creator>
  <dc:description/>
  <cp:keywords/>
  <dc:language>en-US</dc:language>
  <cp:lastModifiedBy>user</cp:lastModifiedBy>
  <cp:lastPrinted>2020-02-26T10:28:00Z</cp:lastPrinted>
  <dcterms:modified xsi:type="dcterms:W3CDTF">2021-05-21T07:09:00Z</dcterms:modified>
  <cp:revision>2</cp:revision>
  <dc:subject/>
  <dc:title> </dc:title>
</cp:coreProperties>
</file>