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травня 2021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ро внесення змін до структури та граничної чисельності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b w:val="false"/>
          <w:sz w:val="28"/>
          <w:szCs w:val="28"/>
        </w:rPr>
        <w:t xml:space="preserve">Відповідно до статей 5, 6, 39, 41, 44, 47 Закону України «Про місцеві державні адміністрації», </w:t>
      </w:r>
      <w:r>
        <w:rPr>
          <w:b w:val="false"/>
          <w:bCs w:val="false"/>
          <w:sz w:val="28"/>
          <w:szCs w:val="28"/>
          <w:lang w:eastAsia="uk-UA"/>
        </w:rPr>
        <w:t>з урахуванням</w:t>
      </w:r>
      <w:r>
        <w:rPr>
          <w:b w:val="false"/>
          <w:bCs w:val="false"/>
          <w:caps/>
          <w:spacing w:val="3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и Кабінету Міністрів України від 18 квітня 2012 року № 606 «Про затвердження рекомендаційних переліків структурних підрозділів </w:t>
      </w:r>
      <w:r>
        <w:rPr>
          <w:b w:val="false"/>
          <w:color w:val="1D1D1B"/>
          <w:sz w:val="28"/>
          <w:szCs w:val="28"/>
          <w:shd w:fill="FFFFFF" w:val="clear"/>
        </w:rPr>
        <w:t>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b w:val="false"/>
          <w:sz w:val="28"/>
          <w:szCs w:val="28"/>
        </w:rPr>
        <w:t>» зі змінами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до структури Камінь-Каширської районної державної адміністрації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Cs/>
          <w:color w:val="000000"/>
          <w:sz w:val="28"/>
          <w:szCs w:val="28"/>
          <w:lang w:eastAsia="uk-UA"/>
        </w:rPr>
        <w:t>) ліквідуват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uk-UA"/>
        </w:rPr>
        <w:t>- відділ документообігу, цифрового розвитку, цифрових трансформацій і цифровізації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uk-UA"/>
        </w:rPr>
        <w:t>- відділ з питань надання адміністративних послуг Камінь-Каширської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скоротити </w:t>
      </w:r>
      <w:r>
        <w:rPr>
          <w:bCs/>
          <w:color w:val="000000"/>
          <w:sz w:val="28"/>
          <w:szCs w:val="28"/>
          <w:lang w:eastAsia="uk-UA"/>
        </w:rPr>
        <w:t>посади начальника відділу документообігу, цифрового розвитку, цифрових трансформацій і цифровізації апарату райдержадміністрації – 1 штатна одиниця, головного спеціаліста відділу документообігу, цифрового розвитку, цифрових трансформацій і цифровізації апарату райдержадміністрації – 2 штатні одиниці,  начальника відділу з питань надання адміністративних послуг Камінь-Каширської райдержадміністрації – 1 штатна одиниця, адміністратора віділу з питань надання адміністративних послуг Камінь-Каширської райдержадміністрації – 1 штатна одиниця, державного реєстратора відділу з питань надання адміністративних послуг Камінь-Каширської райдержадміністрації – 2 штатні одини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твор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гальний відділ апарату райдержадміністрації в складі: начальник відділу – 1 </w:t>
      </w:r>
      <w:r>
        <w:rPr>
          <w:bCs/>
          <w:color w:val="000000"/>
          <w:sz w:val="28"/>
          <w:szCs w:val="28"/>
          <w:lang w:eastAsia="uk-UA"/>
        </w:rPr>
        <w:t>штатна одиниця, головний спеціаліст відділу – 2 штатні одиниці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ктор </w:t>
      </w:r>
      <w:r>
        <w:rPr>
          <w:bCs/>
          <w:color w:val="000000"/>
          <w:sz w:val="28"/>
          <w:szCs w:val="28"/>
          <w:lang w:eastAsia="uk-UA"/>
        </w:rPr>
        <w:t>цифрового розвитку, цифрових трансформацій і цифровізації райдержадміністрації</w:t>
      </w:r>
      <w:r>
        <w:rPr>
          <w:sz w:val="28"/>
          <w:szCs w:val="28"/>
        </w:rPr>
        <w:t xml:space="preserve"> в складі: завідувач сектором – 1 </w:t>
      </w:r>
      <w:r>
        <w:rPr>
          <w:bCs/>
          <w:color w:val="000000"/>
          <w:sz w:val="28"/>
          <w:szCs w:val="28"/>
          <w:lang w:eastAsia="uk-UA"/>
        </w:rPr>
        <w:t>штатна одиниця, головний спеціаліст сектору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вес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ловного спеціаліста у сектор </w:t>
      </w:r>
      <w:r>
        <w:rPr>
          <w:bCs/>
          <w:sz w:val="28"/>
          <w:szCs w:val="28"/>
          <w:lang w:eastAsia="uk-UA"/>
        </w:rPr>
        <w:t xml:space="preserve">організаційної роботи та управління персоналом апарату райдержадміністрації </w:t>
      </w:r>
      <w:r>
        <w:rPr>
          <w:sz w:val="28"/>
          <w:szCs w:val="28"/>
        </w:rPr>
        <w:t xml:space="preserve"> – 1 штатна одиниця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оловного спеціаліста у відділ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 </w:t>
      </w:r>
      <w:r>
        <w:rPr>
          <w:bCs/>
          <w:sz w:val="28"/>
          <w:szCs w:val="28"/>
          <w:lang w:eastAsia="uk-UA"/>
        </w:rPr>
        <w:t xml:space="preserve"> – </w:t>
      </w:r>
      <w:r>
        <w:rPr>
          <w:sz w:val="28"/>
          <w:szCs w:val="28"/>
        </w:rPr>
        <w:t>1 штатна одиниц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2. П</w:t>
      </w:r>
      <w:r>
        <w:rPr>
          <w:bCs/>
          <w:color w:val="000000"/>
          <w:sz w:val="28"/>
          <w:szCs w:val="28"/>
          <w:lang w:eastAsia="uk-UA"/>
        </w:rPr>
        <w:t xml:space="preserve">ерейменувати сектор організаційної роботи та управління персоналом апарату райдержадміністрації на </w:t>
      </w:r>
      <w:r>
        <w:rPr>
          <w:sz w:val="28"/>
          <w:szCs w:val="28"/>
        </w:rPr>
        <w:t xml:space="preserve">відділ </w:t>
      </w:r>
      <w:r>
        <w:rPr>
          <w:bCs/>
          <w:color w:val="000000"/>
          <w:sz w:val="28"/>
          <w:szCs w:val="28"/>
          <w:lang w:eastAsia="uk-UA"/>
        </w:rPr>
        <w:t>організаційної роботи та управління персоналом апарату райдержадміністрації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3.  П</w:t>
      </w:r>
      <w:r>
        <w:rPr>
          <w:sz w:val="28"/>
          <w:szCs w:val="28"/>
        </w:rPr>
        <w:t xml:space="preserve">ерейменувати </w:t>
      </w:r>
      <w:r>
        <w:rPr>
          <w:bCs/>
          <w:color w:val="000000"/>
          <w:sz w:val="28"/>
          <w:szCs w:val="28"/>
          <w:lang w:eastAsia="uk-UA"/>
        </w:rPr>
        <w:t>посаду заступника керівника апарату - завідувача сектором організаційної роботи та управління персоналом на заступника керівника апарату - начальника відділу організаційної роботи та управління персоналом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нести до додатків 1, 2, 3 розпорядження голови районної державної адміністрації від 14.01.2021 № 07 «</w:t>
      </w:r>
      <w:r>
        <w:rPr>
          <w:sz w:val="28"/>
        </w:rPr>
        <w:t>Про структуру та граничну чисельність Камінь-Каширської районної державної адміністрації</w:t>
      </w:r>
      <w:r>
        <w:rPr>
          <w:sz w:val="28"/>
          <w:szCs w:val="28"/>
        </w:rPr>
        <w:t xml:space="preserve">», в редакції розпорядження голови райдержадміністрації від 01.03.2021 № 30 наступні змін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додатку 1  «Структура  Камінь-Каширської райдержадміністрації» позиці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надання адміністративних послуг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є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тор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цифрового розвитку, цифрових трансформацій і цифровізації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додатку 2 «Гранична чисельність керівництва районної державної адміністрації та працівників апарату Камінь-Каширської райдержадміністр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Відділ документообігу, цифрового розвитку, цифрових трансформацій і цифровіз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Сектор організаційної роботи та управління персонал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я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 xml:space="preserve">Загальний відділ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Відділ організаційної роботи та управління персонал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додатку 3 «Гранична чисельність працівників управлінь, відділів та інших структурних підрозділів Камінь-Каширської райдерж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>пози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діл з питань надання адміністративних послуг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ідділ юридичної роботи, взаємодії з правоохоронними органами, з питань запобігання і виявлення корупції та роботи із зверненнями громадя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я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Сектор </w:t>
            </w: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цифрового розвитку, цифрових трансформацій і цифровіз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ідділ юридичної роботи, взаємодії з правоохоронними органами, з питань запобігання і виявлення корупції та роботи із зверненнями громадя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</w:tr>
    </w:tbl>
    <w:p>
      <w:pPr>
        <w:pStyle w:val="Heading1"/>
        <w:tabs>
          <w:tab w:val="left" w:pos="708" w:leader="none"/>
        </w:tabs>
        <w:ind w:right="140" w:hanging="0"/>
        <w:jc w:val="both"/>
        <w:rPr/>
      </w:pPr>
      <w:r>
        <w:rPr>
          <w:spacing w:val="-10"/>
          <w:szCs w:val="28"/>
        </w:rPr>
        <w:tab/>
      </w:r>
      <w:r>
        <w:rPr>
          <w:b w:val="false"/>
          <w:spacing w:val="-10"/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ЗОБОВ’ЯЗУЮ:</w:t>
      </w:r>
    </w:p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сектор організаційної роботи та управління персоналом апарату райдержадміністрації (Сергій Митчик)</w:t>
        <w:tab/>
        <w:t>забезпечити проведення згідно з вимогами чинного законодавства заходів, пов’язаних із зміною структури та граничної чисельності працівників райдержадміністр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ерівників структурних підрозділів райдержадміністрації, зазначених в підпункту 3 пункту 1, пункті 2 цього розпорядження, подати на розгляд та затвердження голові районної державної адміністрації положеня структурні підрозділи район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4. Начальнику відділу фінансово-господарського забезпечення - головному бухгалтеру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ind w:firstLine="708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9:00Z</dcterms:created>
  <dc:creator>Пользователь</dc:creator>
  <dc:description/>
  <cp:keywords/>
  <dc:language>en-US</dc:language>
  <cp:lastModifiedBy>user</cp:lastModifiedBy>
  <cp:lastPrinted>2021-03-02T09:33:00Z</cp:lastPrinted>
  <dcterms:modified xsi:type="dcterms:W3CDTF">2021-05-17T11:49:00Z</dcterms:modified>
  <cp:revision>2</cp:revision>
  <dc:subject/>
  <dc:title> </dc:title>
</cp:coreProperties>
</file>