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13 тра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№ </w:t>
            </w:r>
            <w:r>
              <w:rPr/>
              <w:t>1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комісії по проведенню огляду пунктів базування </w:t>
      </w:r>
    </w:p>
    <w:p>
      <w:pPr>
        <w:pStyle w:val="Normal"/>
        <w:jc w:val="center"/>
        <w:rPr/>
      </w:pPr>
      <w:r>
        <w:rPr>
          <w:sz w:val="28"/>
          <w:szCs w:val="28"/>
        </w:rPr>
        <w:t>маломірних суден, інших плавзасобів на території району до початку навігаційного періоду</w:t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„Про Державний кордон України” зі змінами та доповненнями, Закону України „Про Державну прикордонну службу України” зі змінами, постанови Кабінету Міністрів України від 27 липня 1998 року №1147 „Про прикордонний режим” зі змінами та доповненнями, на виконання розпоряджень голови Волинської обласної державної адміністрації від 15 лютого 2011 року №54 «Про затвердження плану заходів щодо реалізації постанови Кабінету Міністрів України від 8 грудня 2010 року №1110 «Про внесення змін до Положення про прикордонний режим» та утворення робочої групи з координації діяльності виконавців», від 28 лютого 2011 року №91 «Про заходи щодо дотримання прикордонного режиму в області», з метою забезпечення надійної охорони державного кордону в межах Камінь-Каширського району, виконання покладених завдань щодо дотримання законодавства на державному кордоні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Утворити комісію по проведенню огляду пунктів базування маломірних суден, інших плавзасобів на території району до початку навігаційного періоду (далі – комісія)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ісії провести в період з 25 травня по 01 червня 2021 року огляд пунктів базування плавзасобів на озерах Біле та Скоринь, результати роботи оформити відповідними актами та подати для відома районній державній 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ажати такими, що втратили чинність пункт 2 розпорядження голови Любешівської районної державної адміністрації від 14 квітня 2011 року №122 «Про заходи щодо дотримання прикордонного режиму в районі», розпорядження голови Любешівської районної державної адміністрації від 07 травня 2020 року №103 «Про новий склад комісії по проведенню огляду пунктів базування маломірних суден, інших плавзасобів на території району до початку навігаційного пері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розпорядження покласти на першого заступника голови райдержадміністрації Михаліка О.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4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944" w:firstLine="24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4944" w:firstLine="24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Про проведення огляду пунктів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азування маломірних суден, ін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лавзасобів на території району д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чатку навігаційного періоду»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ню огляду пунктів базування маломірних суде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ших плавзасобів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до початку навігаційного пері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782"/>
      </w:tblGrid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ЦЬ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Трохим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0" w:firstLine="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ЕСИК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ергій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0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C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відділу поліцейської діяльності №1 (сел. Любешів)      Камінь-Каширського </w:t>
            </w:r>
            <w:r>
              <w:rPr>
                <w:bCs/>
                <w:sz w:val="28"/>
                <w:szCs w:val="28"/>
                <w:lang w:val="uk-UA"/>
              </w:rPr>
              <w:t>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5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Камінь-Каширського районного управління </w:t>
            </w:r>
            <w:r>
              <w:rPr>
                <w:sz w:val="28"/>
                <w:szCs w:val="28"/>
                <w:lang w:val="uk-UA"/>
              </w:rPr>
              <w:t xml:space="preserve"> ГУ</w:t>
            </w:r>
            <w:r>
              <w:rPr>
                <w:sz w:val="28"/>
                <w:szCs w:val="28"/>
              </w:rPr>
              <w:t xml:space="preserve"> ДСНС України </w:t>
            </w:r>
            <w:r>
              <w:rPr>
                <w:sz w:val="28"/>
                <w:szCs w:val="28"/>
                <w:lang w:val="uk-UA"/>
              </w:rPr>
              <w:t>у Волинській області (за згодою)</w:t>
            </w:r>
          </w:p>
          <w:p>
            <w:pPr>
              <w:pStyle w:val="Style17"/>
              <w:tabs>
                <w:tab w:val="clear" w:pos="708"/>
                <w:tab w:val="left" w:pos="289" w:leader="none"/>
              </w:tabs>
              <w:spacing w:lineRule="auto" w:line="254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ПА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Денис Валентин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икордонної служби «Дольськ» (за згодою)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АСЮК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авл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5" w:hanging="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національного природного парку «При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ь-Стохід» </w:t>
            </w:r>
          </w:p>
          <w:p>
            <w:pPr>
              <w:pStyle w:val="Style17"/>
              <w:tabs>
                <w:tab w:val="clear" w:pos="708"/>
                <w:tab w:val="left" w:pos="289" w:leader="none"/>
              </w:tabs>
              <w:spacing w:lineRule="auto" w:line="254"/>
              <w:ind w:lef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5" w:hanging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олиньрибохорони (за згодою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ИК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2" w:type="dxa"/>
            <w:tcBorders/>
          </w:tcPr>
          <w:p>
            <w:pPr>
              <w:pStyle w:val="Style17"/>
              <w:tabs>
                <w:tab w:val="clear" w:pos="708"/>
                <w:tab w:val="left" w:pos="289" w:leader="none"/>
              </w:tabs>
              <w:snapToGrid w:val="false"/>
              <w:spacing w:lineRule="auto" w:line="254"/>
              <w:ind w:lef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0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апітального будівництва, житлово-</w:t>
            </w:r>
            <w:r>
              <w:rPr>
                <w:sz w:val="28"/>
                <w:szCs w:val="28"/>
              </w:rPr>
              <w:t xml:space="preserve">комунального господарства та комунальної власності </w:t>
            </w:r>
          </w:p>
          <w:p>
            <w:pPr>
              <w:pStyle w:val="Style17"/>
              <w:tabs>
                <w:tab w:val="clear" w:pos="708"/>
                <w:tab w:val="left" w:pos="289" w:leader="none"/>
              </w:tabs>
              <w:spacing w:lineRule="auto" w:line="254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9" w:leader="none"/>
              </w:tabs>
              <w:spacing w:lineRule="auto" w:line="254"/>
              <w:ind w:left="0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бешівської селищної ради (за згодою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2" w:type="dxa"/>
            <w:tcBorders/>
          </w:tcPr>
          <w:p>
            <w:pPr>
              <w:pStyle w:val="Style17"/>
              <w:tabs>
                <w:tab w:val="clear" w:pos="708"/>
                <w:tab w:val="left" w:pos="289" w:leader="none"/>
              </w:tabs>
              <w:snapToGrid w:val="false"/>
              <w:spacing w:lineRule="auto" w:line="254"/>
              <w:ind w:lef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ЧУК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782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uto" w:line="254"/>
              <w:ind w:left="5" w:hanging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Великоглушанського старостинського округу (за згодою)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2" w:type="dxa"/>
            <w:tcBorders/>
          </w:tcPr>
          <w:p>
            <w:pPr>
              <w:pStyle w:val="Style17"/>
              <w:tabs>
                <w:tab w:val="clear" w:pos="708"/>
                <w:tab w:val="left" w:pos="147" w:leader="none"/>
              </w:tabs>
              <w:snapToGrid w:val="false"/>
              <w:spacing w:lineRule="auto" w:line="254"/>
              <w:ind w:left="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11:00Z</dcterms:created>
  <dc:creator>Пользователь</dc:creator>
  <dc:description/>
  <cp:keywords/>
  <dc:language>en-US</dc:language>
  <cp:lastModifiedBy>user</cp:lastModifiedBy>
  <cp:lastPrinted>2021-05-11T15:28:00Z</cp:lastPrinted>
  <dcterms:modified xsi:type="dcterms:W3CDTF">2021-05-17T09:11:00Z</dcterms:modified>
  <cp:revision>2</cp:revision>
  <dc:subject/>
  <dc:title> </dc:title>
</cp:coreProperties>
</file>