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  ГОЛОВИ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7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абезпечення пожежної і техногенної безпе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в Камінь-Каширському район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17" w:before="0" w:after="120"/>
        <w:ind w:right="-51"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lang w:val="uk-UA"/>
        </w:rPr>
        <w:t xml:space="preserve">до Кодексу цивільного захисту України, </w:t>
      </w:r>
      <w:r>
        <w:rPr>
          <w:sz w:val="28"/>
          <w:szCs w:val="28"/>
          <w:lang w:val="uk-UA"/>
        </w:rPr>
        <w:t>вимог статей 6, 16, 28, 39 Закону України «Про місцеві державні адміністрації», статті 31 Лісового кодексу України</w:t>
      </w:r>
      <w:r>
        <w:rPr>
          <w:sz w:val="28"/>
          <w:lang w:val="uk-UA"/>
        </w:rPr>
        <w:t>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</w:t>
      </w:r>
      <w:r>
        <w:rPr>
          <w:sz w:val="28"/>
          <w:szCs w:val="28"/>
          <w:lang w:val="uk-UA"/>
        </w:rPr>
        <w:t xml:space="preserve"> рішення колегії райдержадміністрації від 27 квітня 2021 року № 1/2</w:t>
      </w:r>
      <w:r>
        <w:rPr>
          <w:sz w:val="28"/>
          <w:lang w:val="uk-UA"/>
        </w:rPr>
        <w:t xml:space="preserve">  у зв’язку з підвищенням класу пожежної небезпеки та </w:t>
      </w:r>
      <w:r>
        <w:rPr>
          <w:sz w:val="28"/>
          <w:szCs w:val="28"/>
          <w:lang w:val="uk-UA"/>
        </w:rPr>
        <w:t>з метою забезпечення протидії пожежам у природних екосистемах в 2021 році 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22"/>
          <w:szCs w:val="22"/>
          <w:lang w:val="uk-UA"/>
        </w:rPr>
        <w:t> </w:t>
      </w:r>
      <w:r>
        <w:rPr>
          <w:sz w:val="28"/>
          <w:szCs w:val="28"/>
          <w:lang w:val="uk-UA"/>
        </w:rPr>
        <w:t xml:space="preserve">Начальнику відділу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оборонної роботи та з питань цивільного захисту  райдержадміністрації Галині Чмух, у</w:t>
      </w:r>
      <w:r>
        <w:rPr>
          <w:sz w:val="28"/>
          <w:szCs w:val="28"/>
          <w:lang w:val="uk-UA"/>
        </w:rPr>
        <w:t xml:space="preserve"> зв’язку із зміною адміністративно-територіального устрою Камінь-Каширського району,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внести необхідні зміни до складу районного оперативного штабу, утвореного розпорядженням голови райдержадміністрації від 19.04.2017 №115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Районному оперативного штабу для координації дій з проведення заходів та мінімізації можливих негативних наслідків надзвичайних ситуацій, пов’язаних з пожежною небезпекою в екосистемах на території району у пожежонебезпечний період 2021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у разі ускладнення оперативної обстановки організувати в цілодобовому режимі роботу оперативного штаб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) залучати до роботи в оперативному штабі в установленому порядку представників виконавчих комітетів міської, селищних, сільських рад, керівників структурних підрозділів райдержадміністрації, підприємств, установ та організацій (за згодою)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Відділу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оборонної роботи та з питань цивільного захисту  райдержадміністрації (Галина Чмух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 серпні-вересні цього року організувати проведення засідань районної комісії з питань техногенно-екологічної безпеки та надзвичайних ситуацій, на яких розглянути питання щодо </w:t>
      </w:r>
      <w:r>
        <w:rPr>
          <w:sz w:val="28"/>
          <w:szCs w:val="28"/>
        </w:rPr>
        <w:t>протидії пожежам у природних екосистемах в 2021 році</w:t>
      </w:r>
      <w:r>
        <w:rPr>
          <w:sz w:val="28"/>
        </w:rPr>
        <w:t xml:space="preserve">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left="-20"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0" w:firstLine="728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)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рдинувати роботу щодо створення та поновлення фінансових та матеріально-технічних резервів для забезпечення гасіння пожеж у лісах, на торфовищах і сільгоспугіддях та ліквідації їх наслідків; 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) </w:t>
      </w:r>
      <w:r>
        <w:rPr>
          <w:sz w:val="28"/>
          <w:szCs w:val="28"/>
          <w:lang w:val="uk-UA"/>
        </w:rPr>
        <w:t>спільно з правоохоронними органами та працівниками Державної екологічної інспекції в області опрацювати питання щодо відповідальності власників земельних ділянок за спалювання сухої трави та залишків рослинності, у тому числі щодо компенсації збитків за гасіння таких пожеж.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lang w:val="uk-UA"/>
        </w:rPr>
        <w:t>РЕКОМЕНД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амінь-Каширському (Андрій Багнюк), Маневицькому (Валерій Клімчук)  районним відділам, Любешівському (Віталій Деркач) районному сектору управління Державної служби з надзвичайних ситуацій України у Волинській області</w:t>
      </w:r>
      <w:r>
        <w:rPr>
          <w:sz w:val="28"/>
          <w:lang w:val="uk-UA"/>
        </w:rPr>
        <w:t xml:space="preserve"> забезпечити постійний контроль за організацією цілодобового чергування підрозділів місцевої пожежної охорони та добровільних пожежних формувань на пристосованій до гасіння пожеж техніці;</w:t>
      </w:r>
    </w:p>
    <w:p>
      <w:pPr>
        <w:pStyle w:val="Normal"/>
        <w:spacing w:before="0" w:after="1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</w:t>
      </w:r>
      <w:r>
        <w:rPr>
          <w:sz w:val="28"/>
          <w:szCs w:val="28"/>
          <w:lang w:val="uk-UA"/>
        </w:rPr>
        <w:t>Камінь-Каширському (Андрій Багнюк), Маневицькому (Валерій Клімчук)  районним відділам, Любешівському (Віталій Деркач) районному сектору управління Державної служби з надзвичайних ситуацій України у Волинській області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івникам установ та організацій   всіх форм власності,</w:t>
      </w:r>
      <w:r>
        <w:rPr>
          <w:sz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 Камінь-Каширській міській (Віктор Пась), Любешівській селищній </w:t>
      </w:r>
      <w:r>
        <w:rPr>
          <w:sz w:val="28"/>
          <w:szCs w:val="28"/>
          <w:lang w:val="uk-UA"/>
        </w:rPr>
        <w:t xml:space="preserve">(Олег Кух), </w:t>
      </w:r>
      <w:r>
        <w:rPr>
          <w:spacing w:val="-2"/>
          <w:sz w:val="28"/>
          <w:szCs w:val="28"/>
          <w:lang w:val="uk-UA"/>
        </w:rPr>
        <w:t>Маневицькій селищній (</w:t>
      </w:r>
      <w:r>
        <w:rPr>
          <w:sz w:val="28"/>
          <w:szCs w:val="28"/>
          <w:lang w:val="uk-UA"/>
        </w:rPr>
        <w:t>Олександр Гаврилюк)</w:t>
      </w:r>
      <w:r>
        <w:rPr>
          <w:spacing w:val="-2"/>
          <w:sz w:val="28"/>
          <w:szCs w:val="28"/>
          <w:lang w:val="uk-UA"/>
        </w:rPr>
        <w:t xml:space="preserve">, Прилісненській сільській </w:t>
      </w:r>
      <w:r>
        <w:rPr>
          <w:sz w:val="28"/>
          <w:szCs w:val="28"/>
          <w:lang w:val="uk-UA"/>
        </w:rPr>
        <w:t>(Ігор Терещенко)</w:t>
      </w:r>
      <w:r>
        <w:rPr>
          <w:spacing w:val="-2"/>
          <w:sz w:val="28"/>
          <w:szCs w:val="28"/>
          <w:lang w:val="uk-UA"/>
        </w:rPr>
        <w:t xml:space="preserve">, Сошичненській сільській </w:t>
      </w:r>
      <w:r>
        <w:rPr>
          <w:sz w:val="28"/>
          <w:szCs w:val="28"/>
          <w:lang w:val="uk-UA"/>
        </w:rPr>
        <w:t>(Ігор Волосюк)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адам активізувати роз’яснювальну роботу серед населення щодо запобігання виникненню надзвичайних ситуацій та пожеж у лісових масивах, на торфовищах, сільгоспугіддях та побуті, оперативно висвітлювати в засобах масової інформації району інформацію про вжиті заходи по протидії пожежам у природних екосистемах</w:t>
      </w:r>
      <w:r>
        <w:rPr>
          <w:sz w:val="28"/>
          <w:szCs w:val="28"/>
          <w:lang w:val="uk-UA"/>
        </w:rPr>
        <w:t xml:space="preserve"> в 2021 році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pacing w:val="-2"/>
          <w:sz w:val="28"/>
          <w:szCs w:val="28"/>
          <w:lang w:val="uk-UA"/>
        </w:rPr>
        <w:t xml:space="preserve">Камінь-Каширській міській (Віктор Пась), Любешівській селищній </w:t>
      </w:r>
      <w:r>
        <w:rPr>
          <w:sz w:val="28"/>
          <w:szCs w:val="28"/>
          <w:lang w:val="uk-UA"/>
        </w:rPr>
        <w:t xml:space="preserve">(Олег Кух), </w:t>
      </w:r>
      <w:r>
        <w:rPr>
          <w:spacing w:val="-2"/>
          <w:sz w:val="28"/>
          <w:szCs w:val="28"/>
          <w:lang w:val="uk-UA"/>
        </w:rPr>
        <w:t>Маневицькій селищній (</w:t>
      </w:r>
      <w:r>
        <w:rPr>
          <w:sz w:val="28"/>
          <w:szCs w:val="28"/>
          <w:lang w:val="uk-UA"/>
        </w:rPr>
        <w:t>Олександр Гаврилюк)</w:t>
      </w:r>
      <w:r>
        <w:rPr>
          <w:spacing w:val="-2"/>
          <w:sz w:val="28"/>
          <w:szCs w:val="28"/>
          <w:lang w:val="uk-UA"/>
        </w:rPr>
        <w:t xml:space="preserve">, Прилісненській сільській </w:t>
      </w:r>
      <w:r>
        <w:rPr>
          <w:sz w:val="28"/>
          <w:szCs w:val="28"/>
          <w:lang w:val="uk-UA"/>
        </w:rPr>
        <w:t>(Ігор Терещенко)</w:t>
      </w:r>
      <w:r>
        <w:rPr>
          <w:spacing w:val="-2"/>
          <w:sz w:val="28"/>
          <w:szCs w:val="28"/>
          <w:lang w:val="uk-UA"/>
        </w:rPr>
        <w:t xml:space="preserve">, Сошичненській сільській </w:t>
      </w:r>
      <w:r>
        <w:rPr>
          <w:sz w:val="28"/>
          <w:szCs w:val="28"/>
          <w:lang w:val="uk-UA"/>
        </w:rPr>
        <w:t>(Ігор Волосюк)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адам</w:t>
      </w:r>
      <w:r>
        <w:rPr>
          <w:spacing w:val="-2"/>
          <w:sz w:val="28"/>
          <w:szCs w:val="28"/>
          <w:lang w:val="uk-UA"/>
        </w:rPr>
        <w:t>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  <w:lang w:val="uk-UA"/>
        </w:rPr>
        <w:t>- організувати роботу старост старостинських округів щодо поновлення агітаційниих матеріалів протипожежних куточків в адмінбудівлях, медичних закладах, магазинах та місцях скупчення людей на тему недопущення самовільного випалювання сухої рослинності, спалювання побутових відходів на сільгоспугіддях та виникнення пожеж в екосистемах, а також про адміністративну відповідальність за ці дії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  <w:lang w:val="uk-UA"/>
        </w:rPr>
        <w:t>- вжити заходів щодо фінансування на належному рівні з місцевих бюджетів діяльності підрозділів місцевої пожежної охорони, забезпечити їх постійну готовність та заправку пально-мастильними матеріалами не менше 80-100 літрів на один пожежний автомобіль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  <w:lang w:val="uk-UA"/>
        </w:rPr>
        <w:t>- при виявленні осередків загорянь в екосистемах вживати вичерпних заходів для їх ліквідації  та негайно про це повідомляти пожежно-рятувальну службу;</w:t>
      </w:r>
    </w:p>
    <w:p>
      <w:pPr>
        <w:pStyle w:val="Normal"/>
        <w:spacing w:lineRule="auto" w:line="220"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значити пожежонебезпечні ділянки торфовищ з позначенням їх на картах-схемах територіях громади, організувати закріплення відповідальних </w:t>
      </w:r>
    </w:p>
    <w:p>
      <w:pPr>
        <w:pStyle w:val="Normal"/>
        <w:spacing w:lineRule="auto" w:line="22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pacing w:lineRule="auto" w:line="22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х осіб органів місцевого самоврядування за кожною з них, з метою моніторингу та попередження пожеж, провести моніторинг щодо забезпечення цих ділянок природними, штучними пожежними водоймами та наявність місць забору води, під’їзних шляхів до них. В разі відсутності протипожежного водопостачання вживати вичерпних заходів, щодо облаштування вододжерел </w:t>
      </w:r>
    </w:p>
    <w:p>
      <w:pPr>
        <w:pStyle w:val="Normal"/>
        <w:spacing w:lineRule="auto" w:line="22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ілей пожежогасіння, шляхом виконання заходів передбачених Комплексними програмами, які прийняті на місцях, в розділі створення і використання місцевого матеріального резерву для запобігання і ліквідації надзвичайних ситуацій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  <w:lang w:val="uk-UA"/>
        </w:rPr>
        <w:t>4) Камінь-Каширському (Андрій Багнюк), Маневицькому (Валерій Клімчук)  районним відділам, Любешівському (Віталій Деркач) районному сектору управління Державної служби з надзвичайних ситуацій України у Волинській області спільно з працівниками Державної  екологічної інспекції в області, працівниками державних лісогосподарських підприємств постійно проводити спільні рейди на предмет виявлення порушників правил пожежної безпеки в екосистемах.</w:t>
      </w:r>
    </w:p>
    <w:p>
      <w:pPr>
        <w:pStyle w:val="Normal"/>
        <w:spacing w:lineRule="auto" w:line="220"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pacing w:val="-8"/>
          <w:sz w:val="28"/>
          <w:szCs w:val="28"/>
          <w:lang w:val="uk-UA"/>
        </w:rPr>
        <w:t>Камінь-Каширській (Леонтій Занюк), Любешівській (Віктор Красюк) та Маневицькій (Віктор Пахольчук) експлуатаційним дільницям регіонального офісу водних ресурсів у Волинській області</w:t>
      </w:r>
      <w:r>
        <w:rPr>
          <w:sz w:val="28"/>
          <w:szCs w:val="28"/>
          <w:lang w:val="uk-UA"/>
        </w:rPr>
        <w:t xml:space="preserve"> вжити вичерпних заходів з акумулювання запасу  води для безперебійної подачі для ліквідації пожеж в екосистемах;</w:t>
      </w:r>
    </w:p>
    <w:p>
      <w:pPr>
        <w:pStyle w:val="Normal"/>
        <w:spacing w:lineRule="auto" w:line="220" w:before="0" w:after="120"/>
        <w:ind w:firstLine="709"/>
        <w:jc w:val="both"/>
        <w:rPr/>
      </w:pPr>
      <w:r>
        <w:rPr>
          <w:sz w:val="28"/>
          <w:szCs w:val="28"/>
          <w:lang w:val="uk-UA"/>
        </w:rPr>
        <w:t>6) к</w:t>
      </w:r>
      <w:r>
        <w:rPr>
          <w:rFonts w:eastAsia="Batang;바탕"/>
          <w:sz w:val="28"/>
          <w:szCs w:val="28"/>
          <w:lang w:val="uk-UA"/>
        </w:rPr>
        <w:t xml:space="preserve">ерівникам </w:t>
      </w:r>
      <w:r>
        <w:rPr>
          <w:sz w:val="28"/>
          <w:szCs w:val="28"/>
          <w:lang w:val="uk-UA"/>
        </w:rPr>
        <w:t>Національного природнього парку «Прип’ять-Стохід» (Олександр Сащук), Черемського природного заповіднику Державного агентства лісових ресурсів України у складі Волинського обласного управління лісового та мисливського господарства (Віталій Деркач) при виявленні осередків загорянь в екосистемах вживати вичерпних заходів до їх ліквідації  та негайно про це повідомляти пожежно - рятувальну службу;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7) державним підприємствам «Маневицьке ЛГ» (Володимир Радіон),  «Поліське ЛГ» (Андрій Яцина), «Городоцьке ЛГ» (Олександр Онищук), </w:t>
      </w:r>
      <w:r>
        <w:rPr>
          <w:sz w:val="28"/>
          <w:szCs w:val="28"/>
          <w:lang w:val="uk-UA"/>
        </w:rPr>
        <w:t xml:space="preserve">«Любешівське ЛМГ» (гол. лісн. Олександр Шумік), СЛАП «Любешівагроліс» (Володимир Фесик), </w:t>
      </w:r>
      <w:r>
        <w:rPr>
          <w:rFonts w:eastAsia="Batang;바탕"/>
          <w:sz w:val="28"/>
          <w:szCs w:val="28"/>
          <w:lang w:val="uk-UA"/>
        </w:rPr>
        <w:t>«Камінь-Каширське ЛГ» (Володимир Корецький), СЛАП «Камінь-Каширськагроліс» (Олександр Грица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довжити удосконалення систем своєчасного виявлення пожеж у природних екосистемах з метою ліквідації їх на початковій стадії. Відповідно до встановлених норм створити фінансові та матеріально-технічні резерви, запаси пально-мастильних матеріал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довжити патрулювання пожежонебезпечних ділянок лісових, торф’яних масивів та місць масового відпочинку громадян, забезпечити їх засобами наглядової протипожежної агітації та знаками попереджувального характе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стійно проводити заходи по ліквідації захаращеності особливо в лісових масивах і насадженнях, які прилягають до населених пунктів, доріг, ліній електропередач, газопроводів, місць масового відпочинку населення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- здійснювати контроль за виконанням протипожежних заходів, а при виявлені порушень, які негативно впливають на стан протипожежного захисту, вживати заходів реагування відповідно до чинного законодавства</w:t>
      </w:r>
      <w:r>
        <w:rPr>
          <w:rFonts w:eastAsia="Batang;바탕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4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Batang;바탕"/>
          <w:sz w:val="28"/>
          <w:szCs w:val="28"/>
          <w:lang w:val="uk-UA"/>
        </w:rPr>
        <w:t>8) к</w:t>
      </w:r>
      <w:r>
        <w:rPr>
          <w:sz w:val="28"/>
          <w:szCs w:val="28"/>
          <w:lang w:val="uk-UA"/>
        </w:rPr>
        <w:t xml:space="preserve">ерівникам об’єктових радіо району організувати ефір текстів-застережень про недопущення спалювання післяжнивних залишків та дотримання правил поведінки з вогнем у лісах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9) головним редакторам районних газет «Полісся» Петру Трофимчукку, «Нова Доба» Олені Бичковій, «Нове життя» Наталії Мусі забезпечити постійне інформування населення про пожежонебезпечну ситуацію в лісах, на торфовищах та сільгоспугіддях, надавати рекомендації щодо необхідності додержання вимог пожежної безпеки в пожежонебезпечний період.</w:t>
      </w:r>
    </w:p>
    <w:p>
      <w:pPr>
        <w:pStyle w:val="Normal"/>
        <w:spacing w:lineRule="auto" w:line="220" w:before="0" w:after="120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керівникам медичних закладів району забезпечити готовність підпорядкованих установ до надання медичної допомоги постраждалим від пожеж, ужити заходів щодо забезпечення медикаментами пунктів евакуації населення на випадок можливого його відселення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>5. Головам  Камінь-Каширської, Сошичненської, Маневицької, Прилісненської, Любешівської територіальних громад,</w:t>
      </w:r>
      <w:r>
        <w:rPr>
          <w:sz w:val="28"/>
          <w:szCs w:val="28"/>
          <w:lang w:val="uk-UA"/>
        </w:rPr>
        <w:t xml:space="preserve"> керівникам структурних підрозділів райдержадміністрації, підприємств, установ та організацій, зазначених в пунктах 3, 4 розпорядження, інформувати про результати проведеної роботи Камінь-Каширський районний відділ Державної служби з надзвичайних ситуацій України у Волинській області до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числа щомісяця впродовж усього пожежонебезпечного період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Камінь-Каширському районному відділу управління Державної служби з надзвичайних ситуацій України у Волинській області </w:t>
      </w:r>
      <w:r>
        <w:rPr>
          <w:sz w:val="28"/>
          <w:lang w:val="uk-UA"/>
        </w:rPr>
        <w:t>(Андрій Багнюк)</w:t>
      </w:r>
      <w:r>
        <w:rPr>
          <w:sz w:val="28"/>
          <w:szCs w:val="28"/>
          <w:lang w:val="uk-UA"/>
        </w:rPr>
        <w:t xml:space="preserve"> узагальнену інформацію про хід виконання розпорядження надавати районній державній адміністрації до 28 числа щомісяця впродовж усього пожежонебезпечного період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</w:t>
      </w:r>
      <w:r>
        <w:rPr>
          <w:sz w:val="22"/>
          <w:szCs w:val="22"/>
          <w:lang w:val="uk-UA"/>
        </w:rPr>
        <w:t> </w:t>
      </w:r>
      <w:r>
        <w:rPr>
          <w:sz w:val="28"/>
          <w:lang w:val="uk-UA"/>
        </w:rPr>
        <w:t xml:space="preserve">Контроль за виконанням розпорядження покласти на першого заспупника голови райдержадміністрації Олександра Михаліка, координацію роботи з його реалізації – на </w:t>
      </w:r>
      <w:r>
        <w:rPr>
          <w:sz w:val="28"/>
          <w:szCs w:val="28"/>
          <w:lang w:val="uk-UA"/>
        </w:rPr>
        <w:t>Камінь-Каширський районний відділ управління Державної служби з надзвичайних ситуацій України у Волинській області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color w:val="000000"/>
          <w:spacing w:val="-4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21"/>
        <w:ind w:left="0" w:firstLine="709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льга ВАЩ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дрій Багнюк 2 32 0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00" w:right="567" w:gutter="0" w:header="0" w:top="426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10:00Z</dcterms:created>
  <dc:creator>БЕРЕСТЮК</dc:creator>
  <dc:description/>
  <cp:keywords/>
  <dc:language>en-US</dc:language>
  <cp:lastModifiedBy>user</cp:lastModifiedBy>
  <cp:lastPrinted>2021-04-28T11:10:00Z</cp:lastPrinted>
  <dcterms:modified xsi:type="dcterms:W3CDTF">2021-05-17T08:10:00Z</dcterms:modified>
  <cp:revision>2</cp:revision>
  <dc:subject/>
  <dc:title>КАМІНЬ-КАШИРСЬКА РАЙОННА ДЕРЖАВНА</dc:title>
</cp:coreProperties>
</file>