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коштів для проведення в районі заходів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в’язку з Днем пам’яті та примирення і Днем перемог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 нацизмом у Другій світовій війні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.2 ст.13, ст.18 Закону України "Про місцеві державні адміністрації" з метою належної підготовки і проведення в районі заходів у зв’язку з Днем пам’яті та примирення і Днем перемоги над нацизмом у Другій світовій війн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246"/>
        <w:jc w:val="both"/>
        <w:rPr>
          <w:szCs w:val="28"/>
        </w:rPr>
      </w:pPr>
      <w:r>
        <w:rPr>
          <w:szCs w:val="28"/>
        </w:rPr>
        <w:t>1.  Виділити кошти в сумі 10000,00 грн. (десять тисяч грн. 00 коп.) на придбання корзин живих квітів для проведення в районі заходів у зв’язку з Днем пам’яті та примирення і Днем перемоги над нацизмом у Другій світовій війні</w:t>
      </w:r>
      <w:r>
        <w:rPr>
          <w:bCs/>
          <w:szCs w:val="28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2. Відділу фінансів райдержадміністрації (Валерій Бортнійчук) профінансувати райдержадміністрацію в сумі 10000,00 грн. (десять тисяч грн. 00 коп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Cs w:val="28"/>
        </w:rPr>
        <w:t>3.  Відділу фінансово-господарського забезпечення апарату райдержадміністрації (Галина Павлючук) забезпечити придбання корзин живих квітів для проведення в районі заходів у зв’язку з Днем пам’яті та примирення і Днем перемоги над нацизмом у Другій світовій війні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4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5-06T12:24:00Z</dcterms:modified>
  <cp:revision>2</cp:revision>
  <dc:subject/>
  <dc:title> </dc:title>
</cp:coreProperties>
</file>