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40" w:right="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 w:before="0" w:after="0"/>
        <w:ind w:left="11340" w:right="1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 w:before="0" w:after="0"/>
        <w:ind w:left="11340" w:right="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 w:before="0" w:after="0"/>
        <w:ind w:left="11340" w:right="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20  № 91</w:t>
      </w:r>
    </w:p>
    <w:p>
      <w:pPr>
        <w:pStyle w:val="Normal"/>
        <w:spacing w:lineRule="auto" w:line="240" w:before="0" w:after="0"/>
        <w:ind w:left="539" w:firstLine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39" w:firstLine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</w:t>
        <w:br/>
        <w:t xml:space="preserve">з  підготовки  господарства району до сталого функціонування </w:t>
      </w:r>
    </w:p>
    <w:p>
      <w:pPr>
        <w:pStyle w:val="Normal"/>
        <w:spacing w:lineRule="auto" w:line="240" w:before="0" w:after="0"/>
        <w:ind w:left="539" w:firstLine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осінньо-зимового періоду 2020 – 2021 років</w:t>
      </w:r>
    </w:p>
    <w:p>
      <w:pPr>
        <w:pStyle w:val="Normal"/>
        <w:spacing w:lineRule="auto" w:line="240" w:before="0" w:after="0"/>
        <w:ind w:left="539" w:firstLine="18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714"/>
        <w:gridCol w:w="2048"/>
        <w:gridCol w:w="5692"/>
      </w:tblGrid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ити заходи з підготовки до роботи об’єктів соціальної сфери, житлового фонду, водопровідно-каналізаційного та теплового господарств, виробничих та адміністративних приміщень, дорожньо-мостового господарства, мереж енергозабезпечення в умовах осінньо-зимового періоду 2020 – 2021 років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0.05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 рад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ідготовку об’єктів житлово-комунального господарства та соціальної сфери до роботи в осінньо-зимовий період 2020 – 2021 років з видачею паспортів та актів готовност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0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 сільських  рад, структурні підрозділи районної державної адміністрації, заклади охорони здоров’я району, Камінь-Каширське  виробниче управління житлово-комунального господарства, районне підприємство «Теплокамін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вести  перевірку стану підвалів, горищ, підсобних приміщень у громадських спорудах і багатоквартирних житлових будинках, вжити заходів щодо їх утепле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5.09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ст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ідравлічні випробування теплових мереж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5.09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структурні підрозділи районної державної адміністрації, заклади охорони здоров’я району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безпечити виконання в повному обсязі робіт з прочистки та ремонту димоходів, вентиляційних каналів багатоквартирних житлових будинків та об’єктів соціальної сфери, ремонту або відновлення герметизації вводів інженерних комунікацій та герметизації нових вводі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25.09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 рад, структурні підрозділи районної державної адміністрації, заклади охорони здоров’я району 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и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піталь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х, поточ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конструк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’єктів житлово-комуналь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ої сфе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0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структурні підрозділи районної державної адміністрації, заклади охорони здоров’я району, Камінь-Каширське виробниче управління житлово-комунального господарства, районне підприємство «Теплокамін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безпечи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об’єкти соціальної сфери (навчальні заклади, заклади охорони здоров’я) району резервними джерелами енергопостача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0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заклади охорони здоров’я району, відділ освіти молоді та спорту райдерж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забезпечення безперебійної експлуатації шляхового господар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необхідні ремонтні робо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рі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готовити протиожеледні матеріали (піщано-соляну суміш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ідготуват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у техні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ворити запас паливно-мастильних матеріалі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10.20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і комітети міської та сільських рад, Камінь-Каширське виробниче управління житлово-комунального господарства, Камінь-Каширська дорожня дільниця філії «Старовижівський автодор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навчання (інструктаж) обслуговуючого персоналу з метою запобігання надзвичайним ситуаціям, враховуючи вимоги енергозбереже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початку опалювального періоду 2020 – 2021 рокі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 сільських рад, структурні підрозділи районної державної адміністрації, заклади охорони здоров’я району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заготівлю твердого палива відповідно до потреби на опалювальний період 2020  –  2021 років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початку опалювального періоду 2020 – 2021 рокі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структурні підрозділи районної державної адміністрації, заклади охорони здоров’я району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збереження твердого палива в критих приміщення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сільських рад, структурні підрозділи районної державної адміністрації, заклади охорони здоров’я району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ити постійний контроль за підготовкою господарства району до роботи в осінньо-зимовий період 2020 – 2021 років та двічі на місяць інформувати сектор житлово-комунального господарства  райдержадміністрації про проведену роботу 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до 10 та 25 числ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сільських рад, структурні підрозділи районної державної адміністрації, заклади охорони здоров’я району, Камінь-Каширське виробниче управління житлово-комунального господарства, районне підприємство «Теплокамінь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зяти на контроль питання забезпечення одиноких престарілих громадян та сімей загиблих в АТО твердим паливом (у разі потреби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початку опалювального періоду 2020 – 2021 рокі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і комітети міської та сільських рад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гашення в повному обсязі заборгованості за спожиті енергоносії та проведення своєчасних розрахунків за їх поточне спожива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міської та  сільських рад, підприємства, установи та організації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овжити роботу з переведення закладів бюджетної сфери на альтернативні види палива із залученням коштів місцевих бюджетів та інвесторі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і комітети сільських рад, структурні підрозділи районної державної адміністрації, заклади охорони здоров’я район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безпе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зперебій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нер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газопостач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ню, підприємствам, установам та організаціям район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uk-UA"/>
              </w:rPr>
              <w:t xml:space="preserve">Камінь - Каширська філія ПрАТ "Волиньобленерго"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  <w:lang w:val="uk-UA"/>
              </w:rPr>
              <w:t xml:space="preserve">Камінь-Каширська дільниця Ратнівського відді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 "Волиньгаз"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</w:tc>
      </w:tr>
    </w:tbl>
    <w:p>
      <w:pPr>
        <w:pStyle w:val="Normal"/>
        <w:ind w:left="540" w:firstLine="18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сектором житлово-комунального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арства  райдержадміністрації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Орина Чосі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4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39:00Z</dcterms:created>
  <dc:creator>ADMIN</dc:creator>
  <dc:description/>
  <cp:keywords/>
  <dc:language>en-US</dc:language>
  <cp:lastModifiedBy>user</cp:lastModifiedBy>
  <cp:lastPrinted>2020-05-19T11:35:00Z</cp:lastPrinted>
  <dcterms:modified xsi:type="dcterms:W3CDTF">2020-05-20T05:39:00Z</dcterms:modified>
  <cp:revision>2</cp:revision>
  <dc:subject/>
  <dc:title>ЗАТВЕРДЖЕНО</dc:title>
</cp:coreProperties>
</file>