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квіт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1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місцевого бюджету на 2020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. 3 рішення районної ради від  18 грудня  2019 року  №41/4 «Про районний бюджет на 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, рішення сесії Гуто-Боровненської сільської ради від 15 квітня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13/3 "Про місцевий бюджет на 2020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збільшити доходи загального фонду районного бюджету на 2020 рік на </w:t>
      </w: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 xml:space="preserve">гривень, в т.ч. збільшити іншу субвенцію на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000 гривень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збільшити видатки спеціального фонду районного бюджету по бюджету розвитку (кошти, що передаються із загального фонду) на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000 гривень за головним розпорядником коштів районного бюджету – </w:t>
      </w:r>
      <w:r>
        <w:rPr>
          <w:sz w:val="28"/>
          <w:szCs w:val="28"/>
          <w:lang w:val="uk-UA"/>
        </w:rPr>
        <w:t>р</w:t>
      </w:r>
      <w:r>
        <w:rPr>
          <w:rStyle w:val="Style13"/>
          <w:color w:val="000000"/>
          <w:szCs w:val="28"/>
          <w:lang w:eastAsia="uk-UA"/>
        </w:rPr>
        <w:t xml:space="preserve">айонній державній адміністрації </w:t>
      </w:r>
      <w:r>
        <w:rPr>
          <w:sz w:val="28"/>
          <w:szCs w:val="28"/>
        </w:rPr>
        <w:t>по коду 0212010 «Багатопрофільна стаціонарна медична допомога населенню»</w:t>
      </w:r>
      <w:r>
        <w:rPr>
          <w:sz w:val="28"/>
          <w:szCs w:val="28"/>
          <w:lang w:val="uk-UA"/>
        </w:rPr>
        <w:t xml:space="preserve"> - 30 000 гривень.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2. Відділу фінансів райдержадміністрації (Валерій Бортнійчук) внести відповідні зміни до розпису районного бюджету на 2020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Це розпорядження врахувати при внесенні змін до показників районного бюджету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21:00Z</dcterms:created>
  <dc:creator>БЕРЕСТЮК</dc:creator>
  <dc:description/>
  <cp:keywords/>
  <dc:language>en-US</dc:language>
  <cp:lastModifiedBy>user</cp:lastModifiedBy>
  <cp:lastPrinted>2020-04-24T10:59:00Z</cp:lastPrinted>
  <dcterms:modified xsi:type="dcterms:W3CDTF">2020-04-24T09:21:00Z</dcterms:modified>
  <cp:revision>2</cp:revision>
  <dc:subject/>
  <dc:title>КАМІНЬ-КАШИРСЬКА РАЙОННА ДЕРЖАВНА</dc:title>
</cp:coreProperties>
</file>