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185" w:hanging="0"/>
        <w:jc w:val="left"/>
        <w:rPr/>
      </w:pPr>
      <w:r>
        <w:rPr/>
        <w:t>20 січня 2020 року                 м.Камінь-Каширський                                  № 8</w:t>
      </w:r>
    </w:p>
    <w:p>
      <w:pPr>
        <w:pStyle w:val="Normal"/>
        <w:shd w:fill="FFFFFF" w:val="clear"/>
        <w:spacing w:lineRule="exact" w:line="312"/>
        <w:ind w:right="-18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ирішення в районі окремих питань сприяння організації</w:t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Збройних сил України у 2020 році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ind w:firstLine="648"/>
        <w:jc w:val="both"/>
        <w:rPr/>
      </w:pPr>
      <w:r>
        <w:rPr>
          <w:sz w:val="28"/>
          <w:szCs w:val="28"/>
        </w:rPr>
        <w:t xml:space="preserve">Відповідно до статей 6, 27 Закону України «Про місцеві державні адміністрації», Закону України «Про військовий обов'язок і військову службу», указів Президента України від 10 грудня 2008 року № 1153/2008 «Про Положення про проходження громадянами України військової служби у Збройних силах України», від 29 жовтня 2012 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 170, зареєстрованого в Міністерстві юстиції України 19 травня 2009 року за № 438/16454, Положення про військово-лікарську експертизу в Збройних силах України, затвердженого наказом Міністра оборони України від 14 серпня 2008 року № 402 (зі змінами), зареєстрованим у Міністерстві юстиції України 17 листопада 2008 року за № 1109/15800, </w:t>
      </w:r>
      <w:r>
        <w:rPr>
          <w:sz w:val="28"/>
          <w:szCs w:val="28"/>
          <w:lang w:eastAsia="uk-UA"/>
        </w:rPr>
        <w:t>та Положення про лікарсько-льотну експертизу в державній авіації України, затвердженого наказом Міністра оборони України 20 листопада 2017 року № 602, зареєстрованим у Міністерстві юстиції України 27 грудня 2017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eastAsia="uk-UA"/>
        </w:rPr>
        <w:t xml:space="preserve">1566/31434, розпорядження голови обласної державної адміністрації від 16 січня 2020 року №20 «Про </w:t>
      </w:r>
      <w:r>
        <w:rPr>
          <w:sz w:val="28"/>
          <w:szCs w:val="28"/>
        </w:rPr>
        <w:t>вирішення в області окремих питань сприяння організації комплектування Збройних сил України у 2020 році» в районі організовано роботу та проводиться відбір громадян для проходження військової служби, що в цілому забезпечує виконання вимог нормативно-правових актів, одночасно ця робота потребує систематизації і вдоскона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сприяння районному військовому комісаріату у виконанні визначених Президентом України – Верховним Головнокомандувачем Збройних сил України та Міністром оборони України завдань щодо комплектування Збройних сил України у 2020 році військовослужбовцями служби за контрактом, відбору громадян на службу у військовому резерві, проведення медичних оглядів військовозобов'язаних, які призиваються та проходять воєнні навчальні (перевірочні) і спеціальні збори осіб рядового і офіцерського складу, </w:t>
      </w:r>
      <w:r>
        <w:rPr>
          <w:sz w:val="28"/>
          <w:szCs w:val="28"/>
          <w:lang w:eastAsia="uk-UA"/>
        </w:rPr>
        <w:t xml:space="preserve">військовозобов’язаних, які перебувають на обліку у військовому комісаріаті на посадах льотного складу, персоналу з керування безпілотними авіаційними комплексами та управління повітряним рухом, парашутистів, </w:t>
      </w:r>
      <w:r>
        <w:rPr>
          <w:sz w:val="28"/>
          <w:szCs w:val="28"/>
        </w:rPr>
        <w:t>сприяння вступу до вищих військових навчальних закладів та військово-навчальних підрозділів вищих навчальних закладів Міністерства оборони України із числа осіб цивільної молод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ОБОВ'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ідділ освіти, молоді та спорту райдержадміністрації (Віктор Пась), ДПТНЗ «Камінь-Каширське ВПУ» (Анатолій Корінчу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ити якісне виконання програми предмету «Захист Вітчизни» у загальноосвітніх та професійно-технічному навчальних закладах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активізувати взаємодію з районним військовим комісаріатом (далі – РВК), головами ветеранських організацій (спілок) району в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рияти представникам РВК у проведенні заходів військово-професійної орієнтації молод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Комунальне некомерційне підприємство «Камінь-Каширська центральна районна лікарня» Камінь-Каширської районної ради  (Людмила Потягайло) сприяти створенню у спосіб, визначений законодав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 РВК позаштатної постійно діючої військово-лікарської комісії з медичного огляду військовозобов'язаних, кандидатів на військову службу за контрактом, службу у військовому резерві Збройних сил України і навчання у вищих навчальних закладах та військово-навчальних підрозділах вищих навчальних закладів Міністерства оборони України із числа цивільної молоді, а також організації та забезпеченні їх робо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для керівництва та контролю за діяльністю цієї комісії – позаштатної постійно діючої військово-лікарської комісії РВК, забезпечити постійний контроль за її робо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лучити до складу позаштатної постійно діючої військово-лікарської комісії представників місцевих лікувально-профілактичних закладів із числа лікарів вищої та першої категорії, секретаря – із числа медичного персоналу з середньою медичною осві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відділ з питань внутрішньої та інформаційної політики апарату райдержадміністрації (Наталія Шуйчи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рияти РВК в інформуванні цивільного населення про умови прийняття громадян на військову службу за контрактом, службу у військовому резерві, пільги та переваги військової служби;</w:t>
      </w:r>
    </w:p>
    <w:p>
      <w:pPr>
        <w:pStyle w:val="Normal"/>
        <w:ind w:firstLine="720"/>
        <w:jc w:val="both"/>
        <w:rPr/>
      </w:pPr>
      <w:bookmarkStart w:id="0" w:name="bookmark1"/>
      <w:r>
        <w:rPr>
          <w:sz w:val="28"/>
          <w:szCs w:val="28"/>
        </w:rPr>
        <w:t>-  через засоби масової інформації налагодити пропаганду військової служби;</w:t>
      </w:r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 відділ освіти, молоді та спорту райдержадміністрації (Віктор Пась)  у  встановленому   порядку   сприяти   РВК у розміщенні рекламної продукції у спортивних спорудах, на території стадіонів (спортивних майданчиків) та під час проведення спортивно-масових заход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сектор мобілізаційної та оборонної роботи апарату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координацію заходів зі сприяння РВК у їх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забезпечити сприяння РВК в організації та проведенні зазначених у підпунктах 1 – 4 пункту 1 розпорядження заходів щодо популяризації військової служби, відбору кандидатів на військову службу за контрак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міському та сільським головам під час проведення зборів з мешканцями населених пунктів надавати час представникам РВК для проведення заходів з пропагування військової служби, для чого про дату проведення зборів повідомляти військового комісара за 3 – 4 доб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 територіальному сервісному центру 0743  МВС України  в області (Володимир Лук’янчук) надавати допомогу РВК в перевірці кандидатів на військову службу за контрактом на предмет відсутності у них судимостей з видачею громадянам безкоштовних довід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 </w:t>
      </w:r>
      <w:r>
        <w:rPr>
          <w:iCs/>
          <w:color w:val="000000"/>
          <w:sz w:val="28"/>
          <w:szCs w:val="28"/>
          <w:shd w:fill="FFFFFF" w:val="clear"/>
        </w:rPr>
        <w:t>Камінь-Каширській районній філії Волинського обласного центру зайнятості</w:t>
      </w:r>
      <w:r>
        <w:rPr>
          <w:rFonts w:cs="Tahoma" w:ascii="Tahoma" w:hAnsi="Tahoma"/>
          <w:i/>
          <w:iCs/>
          <w:color w:val="000000"/>
          <w:sz w:val="20"/>
          <w:szCs w:val="20"/>
          <w:shd w:fill="FFFFFF" w:val="clear"/>
        </w:rPr>
        <w:t> </w:t>
      </w:r>
      <w:r>
        <w:rPr>
          <w:sz w:val="28"/>
          <w:szCs w:val="28"/>
        </w:rPr>
        <w:t xml:space="preserve"> (Лілія Дзямко) у встановленому законодавством порядк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опонувати громадянам, які перебувають на обліку в центрах зайнятості, проходження військової служби за контрактом як перспективне робоче місц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прияти представникам РВК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щомісяця до 25 числа подавати РВК графік ярмарків вакансій у базовому центрі районної служби зайнятості на наступний міся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 військовому комісарові районного  військового комісаріату Сергію Швачк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ідповідно до повноважень організувати в районі виконання визначених законодавчими та нормативно-правовими актами України завдань 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'яза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налагодити та підтримувати взаємодію з керівниками навчальних закладів, </w:t>
      </w:r>
      <w:r>
        <w:rPr>
          <w:iCs/>
          <w:color w:val="000000"/>
          <w:sz w:val="28"/>
          <w:szCs w:val="28"/>
          <w:shd w:fill="FFFFFF" w:val="clear"/>
        </w:rPr>
        <w:t>районної філії Волинського обласного центру зайнятості</w:t>
      </w:r>
      <w:r>
        <w:rPr>
          <w:sz w:val="28"/>
          <w:szCs w:val="28"/>
        </w:rPr>
        <w:t>, органів місцевого самоврядування та засобів масової інформації району в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безпечити участь військовослужбовців РВК в усіх заходах з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- про результати проведеної у 2020 році роботи щодо відбору в районі кандидатів на військову службу за контрактом, службу у військовому резерві до 30 грудня 2020 року інформувати сектор мобілізаційної та </w:t>
      </w:r>
      <w:r>
        <w:rPr>
          <w:sz w:val="28"/>
          <w:szCs w:val="28"/>
        </w:rPr>
        <w:t xml:space="preserve"> оборонної роботи апарату районної</w:t>
      </w:r>
      <w:r>
        <w:rPr>
          <w:sz w:val="28"/>
          <w:szCs w:val="28"/>
          <w:lang w:eastAsia="uk-UA"/>
        </w:rPr>
        <w:t xml:space="preserve"> державної адміністрації, якому узагальнену інформацію подати голові районної державної адміністрації.</w:t>
      </w:r>
    </w:p>
    <w:p>
      <w:pPr>
        <w:pStyle w:val="Normal"/>
        <w:shd w:fill="FFFFFF" w:val="clear"/>
        <w:spacing w:lineRule="exact" w:line="307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  <w:r>
        <w:rPr>
          <w:spacing w:val="-2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</w:r>
      <w:r>
        <w:rPr>
          <w:b/>
          <w:sz w:val="28"/>
          <w:szCs w:val="28"/>
        </w:rPr>
        <w:t>Олександр МИХАЛІК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07"/>
        <w:ind w:right="-81" w:hanging="0"/>
        <w:jc w:val="both"/>
        <w:rPr/>
      </w:pPr>
      <w:r>
        <w:rPr>
          <w:sz w:val="28"/>
          <w:szCs w:val="28"/>
        </w:rPr>
        <w:t xml:space="preserve">Головейчук 23332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1">
    <w:name w:val="Основной текст Знак1"/>
    <w:qFormat/>
    <w:rPr>
      <w:rFonts w:eastAsia="Calibri"/>
      <w:sz w:val="25"/>
      <w:szCs w:val="25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</w:pPr>
    <w:rPr>
      <w:rFonts w:eastAsia="Calibri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/>
      <w:ind w:left="851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28:00Z</dcterms:created>
  <dc:creator>Пользователь</dc:creator>
  <dc:description/>
  <dc:language>en-US</dc:language>
  <cp:lastModifiedBy>315</cp:lastModifiedBy>
  <cp:lastPrinted>2020-01-21T11:24:00Z</cp:lastPrinted>
  <dcterms:modified xsi:type="dcterms:W3CDTF">2020-01-24T08:28:00Z</dcterms:modified>
  <cp:revision>2</cp:revision>
  <dc:subject/>
  <dc:title/>
</cp:coreProperties>
</file>