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6 квіт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7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на  ІІ квартал 2020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26 червня  2018 року № 18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Камінь-Каширської районної державної адміністрації на ІІ квартал 2020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до першого числа місяця, наступного за звітним періодом, інформувати райдержадміністрацію про стан виконання плану роботи за квартал згідно з формою, встановленою Регламентом Камінь-Каширської районної державної адміністрації до п’ятого числа місяця, наступного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виконанням плану роботи Камінь-Каширської районної державної адміністрації на ІІ квартал 2020 року покласти на першого заступника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53:00Z</dcterms:created>
  <dc:creator>Пользователь</dc:creator>
  <dc:description/>
  <cp:keywords/>
  <dc:language>en-US</dc:language>
  <cp:lastModifiedBy>user</cp:lastModifiedBy>
  <cp:lastPrinted>2020-04-21T12:21:00Z</cp:lastPrinted>
  <dcterms:modified xsi:type="dcterms:W3CDTF">2020-04-24T08:53:00Z</dcterms:modified>
  <cp:revision>2</cp:revision>
  <dc:subject/>
  <dc:title> </dc:title>
</cp:coreProperties>
</file>