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9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9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spacing w:lineRule="auto" w:line="360"/>
        <w:ind w:left="9915" w:hanging="0"/>
        <w:rPr>
          <w:sz w:val="26"/>
          <w:szCs w:val="26"/>
        </w:rPr>
      </w:pPr>
      <w:r>
        <w:rPr>
          <w:sz w:val="26"/>
          <w:szCs w:val="26"/>
        </w:rPr>
        <w:t>16.04.2020  № 77</w:t>
      </w:r>
    </w:p>
    <w:p>
      <w:pPr>
        <w:pStyle w:val="Normal"/>
        <w:ind w:left="5760" w:hanging="0"/>
        <w:rPr/>
      </w:pPr>
      <w:r>
        <w:rPr/>
        <w:t xml:space="preserve">                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 районної державної адміністрації на  ІІ квартал 2020 року</w:t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. Питання, які передбачається вивчити, узагальнити  і при необхідності розглянути на нарадах у голови,</w:t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ершого заступника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02"/>
        <w:gridCol w:w="3258"/>
        <w:gridCol w:w="1800"/>
        <w:gridCol w:w="540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пожежної і техногенної безпеки в умовах весняно-літнього пожежонебезпечного період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підготовки до весняно-літнього пожежонебезпечного пері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 районний відділ управління ДСНС України в області, лісогосподарські підприємства району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567" w:leader="none"/>
              </w:tabs>
              <w:ind w:right="-81" w:hanging="0"/>
              <w:rPr/>
            </w:pPr>
            <w:r>
              <w:rPr/>
              <w:t>Про організацію в районі роботи з дітьми, які опинились в складних життєвих обставина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аналіз і оцінка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 служба у справах дітей та сім’ї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із зверненнями громадян що надійшли до райдержадміністрації та органів місцевого самоврядування району у І кварталі 2020 рок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порядку організації виконання Указу Президента України№ 109 від 07.02.2008р 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виконкоми міської та сільських р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готовку до відзначення в районі 75-ї річниці Перемоги у Другій світовій війн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орядку організації виконання Указу Президента, розпоряджень голів обл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ня голови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сектор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казначейського обслуговування державного та місцевих бюджетів району за І квартал 2020 рок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Державної казначейської служби України у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громадського правопорядку та запобігання виникненню надзвичайних ситуацій в період відзначення Пасхальних свя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забезпечення громадського правопорядку та запобігання виникненню надзвичайних ситуацій в період свя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ий відділ поліції ГУНП у Волинській області, Камінь-Каширський районний відділ управління ДСНС України у Волинській області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bCs/>
                <w:spacing w:val="8"/>
                <w:sz w:val="26"/>
                <w:szCs w:val="26"/>
              </w:rPr>
              <w:t>Про соціальний супровід демобілізованих учасників антитерористичної операції та членів їх сіме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 Указів Президента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0/2015 від 18.03.2015р., № 570 від 05.10.2015р., доручення голови райдержадміністрації № 1287/17/2-16 від 18.08.2016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, Комунальне некомерційне підприємство «Камінь-Каширська центральна районна лікарня» Камінь-Каширської районної рад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унальне некомерційне підприємство «Камінь-Каширський центр первинної медико-санітарної допомоги» Камінь-Каширської районної ради,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 2020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цінка фінансово-бюджетної ситуації в районі, пункт 40 статті 80 Бюджетного кодексу України, в порядку організації виконання рішення районної ради від 21.12.2017 № 26/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відділ фінансів райдержадміністрації, Камінь-Каширська державна податкова інспекція Ратнівського управління Головного управління Державної податков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Про підготовку до сезону  заготівлі    природних  рослинних  ресурсів  місцевого значенн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дій контролюючих органів під час сезону заготівлі другорядних лісових ресур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равень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сектор регіонального розвитку райдержадміністрації,  Камінь-Каширська  державна податкова інспекція Ратнівського управління Головного управління Державної податков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84" w:firstLine="84"/>
              <w:rPr/>
            </w:pPr>
            <w:r>
              <w:rPr>
                <w:rFonts w:eastAsia="Courier New"/>
                <w:sz w:val="26"/>
                <w:szCs w:val="26"/>
              </w:rPr>
              <w:t xml:space="preserve">Про порядок закінчення 2019/2020 навчального року та підготовку до нового 2020/2021 навчального року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6"/>
                <w:szCs w:val="26"/>
              </w:rPr>
              <w:t>аналіз результатів роботи закладів освіти за 2019/2020 навчальний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освіти,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84" w:firstLine="84"/>
              <w:rPr/>
            </w:pPr>
            <w:r>
              <w:rPr>
                <w:rFonts w:eastAsia="Courier New"/>
                <w:sz w:val="26"/>
                <w:szCs w:val="26"/>
              </w:rPr>
              <w:t>Про виконання районної цільової Програми забезпечення житлом та соціальний супровід дітей-сиріт, дітей позбавлених батьківського піклування і осіб з їх числа на 2017-2020 рок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/>
                <w:sz w:val="26"/>
                <w:szCs w:val="26"/>
              </w:rPr>
              <w:t>В порядку організації контролю виконання Указу Президента України від 16.11.2011 № 1163, розпорядження голови облдержадміністрації від 07.11.2016 № 505, рішення районної ради ві 07.04.2017 № 18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служба у справах дітей та сім’ї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Cs/>
                <w:spacing w:val="8"/>
                <w:sz w:val="26"/>
                <w:szCs w:val="26"/>
              </w:rPr>
            </w:pPr>
            <w:r>
              <w:rPr>
                <w:bCs/>
                <w:spacing w:val="8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pacing w:val="8"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ро стан інфекційної захворюваності  та заходи щодо попередження захворювань гострих кишкових інфекцій  в літній період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 за виконанням Закону України "Про захист населення від інфекційних хвороб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ерший заступник голови райдержадміністрації, </w:t>
            </w:r>
            <w:r>
              <w:rPr>
                <w:sz w:val="26"/>
                <w:szCs w:val="26"/>
              </w:rPr>
              <w:t>Камінь-Каширський міжрайонний відділ ДУ «Волинський обласний лабораторний центр МОЗ України»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забезпечення пожежної і техногенної безпеки у пожежонебезпечний період 2020 рок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утримання дітей в прийомних сім'ях та дитячому будинку сімейного тип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порядку організації виконання Указу президента України № 1163/2011 від 16.12.2011 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ший заступник голови райдержадміністрації, служба у справах дітей та сім’ї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ідзначення в районі 24-ї річниці Конституції Україн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порядку організації виконання Указу Президента, розпоряджень голів обласної та районної державних адміністр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ризначення та виплати всіх видів соціальних допомог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2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710"/>
        <w:gridCol w:w="549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Дня довкілля в райо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порядку організації контролю виконання Указу Президента України № 855/98 від 06.08.1998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житлово-комунального господарства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 стан експлуатації полігону для складування твердих побутових відходів та стан паспортизації і узаконення сміттєзвали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6"/>
                <w:szCs w:val="26"/>
              </w:rPr>
              <w:t>з метою виконання Законів України «Про відходи», «Про місцеві державні адміністрації», «Про місцеве самоврядуванн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вітень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житлово-комунального господарства райдержадміністрації, ВУЖКГ, виконкоми міської, сільських рад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6"/>
                <w:szCs w:val="26"/>
              </w:rPr>
              <w:t>Про підготовку та проведення в районі заходів, пов’язаних з 33-ю річницею Чорнобильської катастроф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шанування пам’яті постраждалих від аварії на ЧАЕС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рахунків за спожиті енергонос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зрахунків за спожиті енергонос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ктор житлово-комунального господарства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господарства району в опалювальному сезоні  2019-2020 років і завдання з підготовки до опалювального сезону 2020-2021 ро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 метою належної підготовки до опалювального сезону </w:t>
              <w:br/>
              <w:t>2020 – 2021 років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ктор житлово-комунального господарства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безпеки людей під час відпочинку на вод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є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порядку контролю виконання Закону України «Про публічні закупівлі», розпорядження голови облдержадміністрації від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регіональн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організацію в районі оздоровлення громадян, постраждалих внаслідок Чорнобильської катастроф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метою інформуванн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правління </w:t>
            </w:r>
            <w:r>
              <w:rPr>
                <w:sz w:val="26"/>
                <w:szCs w:val="26"/>
              </w:rPr>
              <w:t xml:space="preserve">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до літньої оздоровчої кампанії 2019 року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метою якісної підготовки до літньої оздоровчої кампанії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правління </w:t>
            </w:r>
            <w:r>
              <w:rPr>
                <w:sz w:val="26"/>
                <w:szCs w:val="26"/>
              </w:rPr>
              <w:t xml:space="preserve">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моніторингу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ктор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етеринарно-санітарний контроль на ринках, інших місцях, де організовано торгівлю тваринами, продуктами і сировиною тваринного та рослинного походж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 метою здійснення контролю за виконанням Закону України «Про ветеринарну медицину», доручення голови райдержадміністрації від 16.08.2018 № 1547/07/2-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Держпродспоживслужби в Камінь-Каширському районі</w:t>
            </w:r>
          </w:p>
        </w:tc>
      </w:tr>
    </w:tbl>
    <w:p>
      <w:pPr>
        <w:pStyle w:val="22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rPr/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22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420"/>
        <w:gridCol w:w="1669"/>
        <w:gridCol w:w="5351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зміщення інформації на веб-сайті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 квартал 2020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і оцінка виконання плану роботи райдержадміністрації за І квартал 2020 рок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управління персоналом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підсумки роботи із запитами на інформацію , що надійшли до райдержадміністрації у І кварталі 2020 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порядку організації контролю за виконанням Указу Президента України від 05.05.2011р. № 547. розпорядження голови облдержадміністрації, розпорядження голови облдержадміністрації від 17.05.2011р. № 2067. розпорядження голови райдержадміністрації від 26 . 05.2011р. № 1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ловний спеціаліст з питань документування управлінської інформації апарату райдержадміінстрацйї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при прийнятті розпорядчих документів структурними підрозділами райдержадміністрації  за І квартал 2020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одання декларацій про майно, доходи, витрати і зобов’язання фінансового характеру за минулий 2019 рік державними службовцями: апарату, управлінь, відділів та інших структурних підрозділів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 </w:t>
            </w:r>
            <w:r>
              <w:rPr>
                <w:sz w:val="26"/>
                <w:szCs w:val="26"/>
              </w:rPr>
              <w:t>виконання Закону України  «Про запобігання корупції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стан виконання </w:t>
            </w:r>
            <w:r>
              <w:rPr>
                <w:color w:val="000000"/>
                <w:spacing w:val="-4"/>
                <w:sz w:val="28"/>
                <w:szCs w:val="28"/>
              </w:rPr>
              <w:t>підрозділами райдержадміністрації 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обласної та районної  державних адміністрацій, реагування на запити та звернення народних депутатів України та депутатів місцевих ра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порядку організації виконання доручення Президента України № 1-1/919 від 2010 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ловний спеціаліст з питань документування управлінської інформації апарату райдержадміінстрацйї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формування проєкту плану роботи райдержадміністрації на ІІІ квартал 2020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управління персоналом апарату райдержадміністрації, управління та відділи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2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/>
      </w:pPr>
      <w:r>
        <w:rPr>
          <w:sz w:val="26"/>
          <w:szCs w:val="26"/>
        </w:rPr>
        <w:t>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 голови  та керівнику апарату райдержадміністраці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>
          <w:sz w:val="26"/>
          <w:szCs w:val="26"/>
        </w:rPr>
        <w:t xml:space="preserve">голові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94"/>
        <w:gridCol w:w="3266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учення голови райдержадміністрації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TextBody"/>
        <w:rPr>
          <w:b w:val="false"/>
          <w:b w:val="false"/>
          <w:i/>
          <w:i/>
          <w:iCs/>
          <w:sz w:val="26"/>
          <w:szCs w:val="26"/>
          <w:u w:val="single"/>
        </w:rPr>
      </w:pPr>
      <w:r>
        <w:rPr>
          <w:b w:val="false"/>
          <w:i/>
          <w:iCs/>
          <w:sz w:val="26"/>
          <w:szCs w:val="26"/>
          <w:u w:val="single"/>
        </w:rPr>
      </w:r>
    </w:p>
    <w:p>
      <w:pPr>
        <w:pStyle w:val="TextBody"/>
        <w:rPr/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420" w:leader="none"/>
              </w:tabs>
              <w:snapToGrid w:val="false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420" w:leader="none"/>
              </w:tabs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керівнику апарату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ІІ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960"/>
        <w:gridCol w:w="1620"/>
        <w:gridCol w:w="504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визволення в’язнів фашистських концтабор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, приурочені 76-й річниці визволення району від нац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Чорнобильської трагед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шанування пам’яті учасників ліквідації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 xml:space="preserve">Дня </w:t>
            </w:r>
            <w:r>
              <w:rPr>
                <w:rStyle w:val="St"/>
                <w:sz w:val="26"/>
                <w:szCs w:val="26"/>
              </w:rPr>
              <w:t>пам</w:t>
            </w:r>
            <w:r>
              <w:rPr>
                <w:rStyle w:val="St"/>
                <w:sz w:val="26"/>
                <w:szCs w:val="26"/>
                <w:lang w:val="ru-RU"/>
              </w:rPr>
              <w:t>’</w:t>
            </w:r>
            <w:r>
              <w:rPr>
                <w:rStyle w:val="St"/>
                <w:sz w:val="26"/>
                <w:szCs w:val="26"/>
              </w:rPr>
              <w:t>яті та примир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повідно до Указу Президента України від </w:t>
            </w:r>
            <w:r>
              <w:rPr>
                <w:sz w:val="26"/>
                <w:szCs w:val="26"/>
                <w:lang w:val="ru-RU"/>
              </w:rPr>
              <w:t>24 березн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  <w:lang w:val="ru-RU"/>
              </w:rPr>
              <w:t>15</w:t>
            </w:r>
            <w:r>
              <w:rPr>
                <w:sz w:val="26"/>
                <w:szCs w:val="26"/>
              </w:rPr>
              <w:t xml:space="preserve"> року № 169/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сектор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ере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сектор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сектор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Європ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9 квітня 2003 року № 339/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сектор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жертв політичних репрес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сектор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вшанування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військовослужбовців району, які загинули під час АТО на сход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розпорядження голови райдержадміністрації від 18 травня 2015 року № 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 останнього дзво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лінійки з нагоди закінчення навчаль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,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сектор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нагоди відзначення Дня державної служби в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сектор управління персоналом апарату райдержадміністрації, 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Конституції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сектор культури, відділ освіти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діл юридичної роботи, з питань запобігання і протидії корупції, інформаційної діяльності та роботи із зверненнями громадян апарату райдержадміністрації, Комунальне некомерційне підприємство «Камінь-Каширська центральна районна лікарня» Камінь-Каширської районної рад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некомерційне підприємство «Камінь-Каширський центр первинної медико-санітарної допомоги» Камінь-Каширської районної рад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/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20  року                                                                                                                        ____________О.Ващу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b/>
      <w:bCs/>
      <w:sz w:val="24"/>
      <w:szCs w:val="24"/>
      <w:lang w:val="uk-UA" w:bidi="ar-SA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1">
    <w:name w:val="Заголовок 1 Знак"/>
    <w:qFormat/>
    <w:rPr>
      <w:b/>
      <w:bCs/>
      <w:sz w:val="22"/>
      <w:szCs w:val="24"/>
      <w:lang w:val="uk-UA" w:bidi="ar-SA"/>
    </w:rPr>
  </w:style>
  <w:style w:type="character" w:styleId="WWAbsatzStandardschriftart">
    <w:name w:val="WW-Absatz-Standardschriftart"/>
    <w:qFormat/>
    <w:rPr/>
  </w:style>
  <w:style w:type="character" w:styleId="5">
    <w:name w:val=" Знак Знак5"/>
    <w:qFormat/>
    <w:rPr>
      <w:sz w:val="28"/>
      <w:lang w:val="uk-UA" w:bidi="ar-SA"/>
    </w:rPr>
  </w:style>
  <w:style w:type="character" w:styleId="Style14">
    <w:name w:val=" Знак Знак"/>
    <w:qFormat/>
    <w:rPr>
      <w:rFonts w:ascii="Arial" w:hAnsi="Arial" w:cs="Arial"/>
      <w:sz w:val="16"/>
      <w:szCs w:val="16"/>
      <w:lang w:val="uk-UA"/>
    </w:rPr>
  </w:style>
  <w:style w:type="character" w:styleId="2">
    <w:name w:val="Знак Знак2"/>
    <w:qFormat/>
    <w:rPr>
      <w:b/>
      <w:bCs/>
      <w:sz w:val="24"/>
      <w:szCs w:val="24"/>
      <w:lang w:val="uk-UA" w:bidi="ar-SA"/>
    </w:rPr>
  </w:style>
  <w:style w:type="character" w:styleId="11">
    <w:name w:val="Знак Знак1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22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46:00Z</dcterms:created>
  <dc:creator>андрій</dc:creator>
  <dc:description/>
  <cp:keywords/>
  <dc:language>en-US</dc:language>
  <cp:lastModifiedBy>user</cp:lastModifiedBy>
  <cp:lastPrinted>2020-04-22T10:24:00Z</cp:lastPrinted>
  <dcterms:modified xsi:type="dcterms:W3CDTF">2020-04-24T08:46:00Z</dcterms:modified>
  <cp:revision>2</cp:revision>
  <dc:subject/>
  <dc:title>ЗАТВЕРДЖУЮ</dc:title>
</cp:coreProperties>
</file>