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15 квітня 2020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7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сектору мобілізаційної і оборонної роботи, взаємодії з правоохоронними органами та з питань цивільного захисту апарату райдержадміністрації  від 15 квітня 2020 року №14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допущення надзвичайних ситуацій місцевого рівня </w:t>
      </w:r>
      <w:r>
        <w:rPr>
          <w:sz w:val="28"/>
          <w:szCs w:val="28"/>
        </w:rPr>
        <w:t xml:space="preserve">внаслідок можливого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ілити  з резервного фонду районного бюджету кошти в сумі 16 184 (шістнадцять тисяч сто вісімдесят чотири) гривень для проведе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зінфекції  приміщень на території КП «ВОФМУ Хотешівське відділення легеневого туберкульозу №6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ідділу фінансів райдержадміністрації (Валерій Бортнійчук) перерахувати райдержадміністрації кошти в сумі </w:t>
      </w:r>
      <w:r>
        <w:rPr>
          <w:sz w:val="28"/>
          <w:szCs w:val="28"/>
        </w:rPr>
        <w:t xml:space="preserve">16 184 (шістнадцять тисяч сто вісімдесят чотири)  гривні </w:t>
      </w:r>
      <w:r>
        <w:rPr>
          <w:color w:val="000000"/>
          <w:sz w:val="28"/>
          <w:szCs w:val="28"/>
        </w:rPr>
        <w:t>з резервного фонду районного бюджету для проведення розрахунків за надані послуги  з дезинфе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Головному спеціалісту – головному бухгалтеру апарату райдержадміністрації (Галина </w:t>
      </w:r>
      <w:r>
        <w:rPr>
          <w:sz w:val="28"/>
          <w:szCs w:val="28"/>
        </w:rPr>
        <w:t>Павлючук) забезпечити перерахування коштів     в сумі 16 184 (шістнадцять тисяч сто вісімдесят чотири) гривні Камінь-Каширській районній державній лікарні ветеринарної медицини за надані послуги  з дезинфекції приміщень на території КП «ВОФМУ Хотешівське відділення легеневого туберкульозу №6» згідно договору та акту викон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2:00Z</dcterms:created>
  <dc:creator>Пользователь</dc:creator>
  <dc:description/>
  <dc:language>en-US</dc:language>
  <cp:lastModifiedBy>315</cp:lastModifiedBy>
  <cp:lastPrinted>2020-04-15T14:38:00Z</cp:lastPrinted>
  <dcterms:modified xsi:type="dcterms:W3CDTF">2020-04-16T07:22:00Z</dcterms:modified>
  <cp:revision>3</cp:revision>
  <dc:subject/>
  <dc:title/>
</cp:coreProperties>
</file>