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9 квітня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69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кінчення опалювального сезону </w:t>
      </w:r>
    </w:p>
    <w:p>
      <w:pPr>
        <w:pStyle w:val="Normal"/>
        <w:jc w:val="center"/>
        <w:rPr/>
      </w:pPr>
      <w:r>
        <w:rPr>
          <w:sz w:val="28"/>
          <w:szCs w:val="28"/>
        </w:rPr>
        <w:t>2019-2020 ро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Відповідно до статті 41 Закону України “Про місцеві державні адміністрації”, пункту 5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 21 липня 2005 року № 630 (зі змінами),  </w:t>
      </w:r>
      <w:r>
        <w:rPr>
          <w:sz w:val="28"/>
          <w:szCs w:val="28"/>
        </w:rPr>
        <w:t>розпорядження голови обласної державної адміністрації від             06 квітня 2020 року № 200 “Про закінчення опалювального сезону 2019 – 2020 років”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ОБОВ’ЯЗУЮ керівників структурних підрозділів районної державної адміністрації, РЕКОМЕНДУЮ керівникам підприємств, установ і організацій району, виконкомам міської і сільських ра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 завершити опалювальний сезон 2019-2020 років з 09 квітня 2020 рок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установленому порядку забезпечити оплату за спожиті енергоносії до початку опалювального сезону 2020-2021 ро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на Чосік 23560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rPr/>
      </w:pPr>
      <w:r>
        <w:rPr>
          <w:sz w:val="28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03:00Z</dcterms:created>
  <dc:creator>Пользователь</dc:creator>
  <dc:description/>
  <cp:keywords/>
  <dc:language>en-US</dc:language>
  <cp:lastModifiedBy>user</cp:lastModifiedBy>
  <cp:lastPrinted>2020-04-07T16:21:00Z</cp:lastPrinted>
  <dcterms:modified xsi:type="dcterms:W3CDTF">2020-04-09T06:03:00Z</dcterms:modified>
  <cp:revision>2</cp:revision>
  <dc:subject/>
  <dc:title> </dc:title>
</cp:coreProperties>
</file>