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  <w:t xml:space="preserve">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2 квітня 2020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 </w:t>
            </w:r>
            <w:r>
              <w:rPr/>
              <w:t>65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 xml:space="preserve"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</w:t>
      </w:r>
      <w:r>
        <w:rPr>
          <w:sz w:val="28"/>
          <w:szCs w:val="28"/>
        </w:rPr>
        <w:t>року № 415 із змінами і доповненнями, розглянувши висновок сектору мобілізаційної і оборонної роботи, взаємодії з правоохоронними органами та з питань цивільного захисту апарату райдержадміністрації  від 02 квітня 2020 року №9, з метою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допущення надзвичайних ситуацій місцевого рівня </w:t>
      </w:r>
      <w:r>
        <w:rPr>
          <w:sz w:val="28"/>
          <w:szCs w:val="28"/>
        </w:rPr>
        <w:t xml:space="preserve">внаслідок можливого поширення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, 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</w:rPr>
        <w:t>-2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ілити  з резервного фонду районного бюджету кошти в сумі 67 523 (шістдесят сім тисяч п’ятсот двадцять три) гривень для проведенн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зінфекції  приміщень районних устан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ідділу фінансів райдержадміністрації (Валерій Бортнійчук) перерахувати райдержадміністрації кошти в сумі </w:t>
      </w:r>
      <w:r>
        <w:rPr>
          <w:sz w:val="28"/>
          <w:szCs w:val="28"/>
        </w:rPr>
        <w:t xml:space="preserve">67 523 (шістдесят сім тисяч п’ятсот двадцять три) гривні </w:t>
      </w:r>
      <w:r>
        <w:rPr>
          <w:color w:val="000000"/>
          <w:sz w:val="28"/>
          <w:szCs w:val="28"/>
        </w:rPr>
        <w:t>з резервного фонду районного бюджету для проведення розрахунків за надані послуги  з дезинфекції приміщен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них уста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Головному спеціалісту – головному бухгалтеру апарату райдержадміністрації (Галина </w:t>
      </w:r>
      <w:r>
        <w:rPr>
          <w:sz w:val="28"/>
          <w:szCs w:val="28"/>
        </w:rPr>
        <w:t>Павлючук) забезпечити перерахування коштів     в сумі 67 523 (шістдесят сім тисяч п’ятсот двадцять три) гривні Камінь-Каширській районній державній лікарні ветеринарної медицини за надані послуги  з дезинфекції приміщень районних установ згідно договору та акту виконаних робі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Олександр МИХАЛІ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алина Чмух  23068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49:00Z</dcterms:created>
  <dc:creator>Пользователь</dc:creator>
  <dc:description/>
  <cp:keywords/>
  <dc:language>en-US</dc:language>
  <cp:lastModifiedBy>user</cp:lastModifiedBy>
  <cp:lastPrinted>2020-04-02T13:02:00Z</cp:lastPrinted>
  <dcterms:modified xsi:type="dcterms:W3CDTF">2020-04-06T12:49:00Z</dcterms:modified>
  <cp:revision>2</cp:revision>
  <dc:subject/>
  <dc:title> </dc:title>
</cp:coreProperties>
</file>