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  до </w:t>
      </w:r>
      <w:r>
        <w:rPr>
          <w:sz w:val="26"/>
          <w:szCs w:val="26"/>
        </w:rPr>
        <w:t xml:space="preserve">п.1 ст. 16 </w:t>
      </w:r>
      <w:r>
        <w:rPr>
          <w:color w:val="000000"/>
          <w:sz w:val="26"/>
          <w:szCs w:val="26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6"/>
          <w:szCs w:val="26"/>
        </w:rPr>
        <w:t>року № 415 із змінами і доповненнями, розглянувши висновки сектору мобілізаційної і оборонної роботи, взаємодії з правоохоронними органами та з питань цивільного захисту апарату райдержадміністрації  від 23 березня 2020 року №5, №6, з метою</w:t>
      </w:r>
      <w:r>
        <w:rPr>
          <w:color w:val="C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допущення надзвичайних ситуацій місцевого рівня </w:t>
      </w:r>
      <w:r>
        <w:rPr>
          <w:sz w:val="26"/>
          <w:szCs w:val="26"/>
        </w:rPr>
        <w:t xml:space="preserve">внаслідок можливого поширення гострої респіраторної хвороб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, спричиненої коронавірусом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</w:rPr>
        <w:t>-2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/>
        <w:t xml:space="preserve"> </w:t>
      </w:r>
      <w:r>
        <w:rPr>
          <w:color w:val="000000"/>
          <w:sz w:val="26"/>
          <w:szCs w:val="26"/>
        </w:rPr>
        <w:t>Виділити  з резервного фонду районного бюджету кошти в сумі 38600 (тридцять вісім шістсот) грн для придбання</w:t>
      </w:r>
      <w:r>
        <w:rPr/>
        <w:t xml:space="preserve"> </w:t>
      </w:r>
      <w:r>
        <w:rPr>
          <w:color w:val="000000"/>
          <w:sz w:val="26"/>
          <w:szCs w:val="26"/>
        </w:rPr>
        <w:t>дезінфікуючих засобів та засобів індивідуального захист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Відділу фінансів райдержадміністрації (Валерій Бортнійчук) перерахувати райдержадміністрації кошти в сумі </w:t>
      </w:r>
      <w:r>
        <w:rPr>
          <w:sz w:val="26"/>
          <w:szCs w:val="26"/>
        </w:rPr>
        <w:t>38 600 (тридцять вісім тисяч шістсот) грн</w:t>
      </w:r>
      <w:r>
        <w:rPr>
          <w:color w:val="000000"/>
          <w:sz w:val="26"/>
          <w:szCs w:val="26"/>
        </w:rPr>
        <w:t xml:space="preserve"> з резервного фонду районного бюджету для придбання </w:t>
      </w:r>
      <w:r>
        <w:rPr>
          <w:sz w:val="26"/>
          <w:szCs w:val="26"/>
        </w:rPr>
        <w:t>дезінфікуючих засобів та засобів індивідуального захисту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Головному спеціалісту – головному бухгалтеру апарату райдержадміністрації (Галина </w:t>
      </w:r>
      <w:r>
        <w:rPr>
          <w:sz w:val="26"/>
          <w:szCs w:val="26"/>
        </w:rPr>
        <w:t>Павлючук) забезпечити придбання дезінфікуючих засобів та засобів індивідуального захисту    на загальну суму 38 600 (тридцять вісім тисяч шістсот) грн та передач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Камінь-Каширському відділу поліції ГУНП України у Волинській області дезінфікуючих засобів та засобів індивідуального захисту  працівників поліції на суму</w:t>
      </w:r>
      <w:r>
        <w:rPr/>
        <w:t xml:space="preserve"> </w:t>
      </w:r>
      <w:r>
        <w:rPr>
          <w:sz w:val="26"/>
          <w:szCs w:val="26"/>
        </w:rPr>
        <w:t>20 500 (двадцять тисяч п’ятсот) гр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амінь-Каширському РВ УДСНС України у Волинській області дезінфікуючих засобів та засобів індивідуального захисту  працівників пожежно-рятувального підрозділу на  суму 13 100 (тринадцять тисяч сто)  гр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Камінь-Каширському районному військовому комісаріату  дезінфікуючих засобів та засобів індивідуального захисту  працівників комісаріату на суму 5000 (п’ять тисяч ) 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Олександр МИХАЛІ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алина Чмух  2306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1:00Z</dcterms:created>
  <dc:creator>Пользователь</dc:creator>
  <dc:description/>
  <cp:keywords/>
  <dc:language>en-US</dc:language>
  <cp:lastModifiedBy>user</cp:lastModifiedBy>
  <cp:lastPrinted>2020-03-27T11:36:00Z</cp:lastPrinted>
  <dcterms:modified xsi:type="dcterms:W3CDTF">2020-03-27T12:21:00Z</dcterms:modified>
  <cp:revision>2</cp:revision>
  <dc:subject/>
  <dc:title> </dc:title>
</cp:coreProperties>
</file>