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5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  постанови    Кабінету    Міністрів    Україн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6  від 24 вересня 2008 року «Питання діяльності органів опіки та піклування, пов’язаної із захистом прав дитини» та у зв’язку з кадровими змі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зміни до складу комісії з питань захисту прав дитини, затвердженого розпорядженням голови райдержадміністрації від 25 серпня 2015 року № 183 «Про новий склад комісії з питань захисту прав дитини»: 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увести   до   складу   комісії   Голубчук Тетяну Петрівну  – 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и у справах дітей та сім’ї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на Голубчук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07:00Z</dcterms:created>
  <dc:creator>Пользователь</dc:creator>
  <dc:description/>
  <cp:keywords/>
  <dc:language>en-US</dc:language>
  <cp:lastModifiedBy>user</cp:lastModifiedBy>
  <cp:lastPrinted>2020-03-24T16:27:00Z</cp:lastPrinted>
  <dcterms:modified xsi:type="dcterms:W3CDTF">2020-03-25T09:07:00Z</dcterms:modified>
  <cp:revision>2</cp:revision>
  <dc:subject/>
  <dc:title> </dc:title>
</cp:coreProperties>
</file>