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7 берез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5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тан забезпечення виконання актів законодавств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ручень Президента України, Кабінету Міністрів України,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озпоряджень і доручень голів обласної та районної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ержавних адміністрацій, реагування на запити й звернення народних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депутатів України, депутатів місцевих рад</w:t>
      </w:r>
    </w:p>
    <w:p>
      <w:pPr>
        <w:pStyle w:val="Normal"/>
        <w:widowControl w:val="false"/>
        <w:autoSpaceDE w:val="false"/>
        <w:ind w:left="284" w:hanging="42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Відповідно до Указу Президента України від 9 липня 2007 року №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, доручень Кабінету Міністрів України від 19 травня 2010 року №27554/2/1-10 до листа Президента України від 14 травня 2010 року №1-1/919 та від 2 липня 2010 року №40056/0/1-10 та з метою  посилення виконавської дисципліни у структурних підрозділах районної державної адміністрації, </w:t>
      </w:r>
      <w:r>
        <w:rPr>
          <w:color w:val="000000"/>
          <w:spacing w:val="-5"/>
          <w:sz w:val="28"/>
          <w:szCs w:val="28"/>
        </w:rPr>
        <w:t>територіальних органах міністерств та інших центральних органів виконавчої влади,</w:t>
      </w:r>
      <w:r>
        <w:rPr>
          <w:spacing w:val="-2"/>
          <w:sz w:val="28"/>
          <w:szCs w:val="28"/>
        </w:rPr>
        <w:t xml:space="preserve"> виконавчих комітетах міської та сільських рад району</w:t>
      </w:r>
      <w:r>
        <w:rPr>
          <w:spacing w:val="-4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забезпечення своєчасного та якісного виконання актів законодавства, доручень Президента України, Кабінету Міністрів України, розпоряджень і доручень голів обласної та районної державних адміністрацій, реагування на запити й звернення народних депутатів України і депутатів місцевих рад, задоволення запитів на публічну інформацію , враховуючи рішення колегії районної державної адміністрації від  13 лютого 2020 року  № 1/5: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>Інформацію головного спеціаліста з питань документування управлінської інформації апарату районної державної адміністрації Оксани Слюсар про стан виконання місцевими органами виконавчої влади у  2019 році контрольних документів узяти до ві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передити керівників структурних підрозділів районної державної адміністрації, територіальних підрозділів міністерств та інших </w:t>
      </w:r>
      <w:r>
        <w:rPr>
          <w:color w:val="000000"/>
          <w:spacing w:val="-5"/>
          <w:sz w:val="28"/>
          <w:szCs w:val="28"/>
        </w:rPr>
        <w:t>центральних органів виконавчої влади,</w:t>
      </w:r>
      <w:r>
        <w:rPr>
          <w:spacing w:val="-2"/>
          <w:sz w:val="28"/>
          <w:szCs w:val="28"/>
        </w:rPr>
        <w:t xml:space="preserve"> міського та сільських голів району</w:t>
      </w:r>
      <w:r>
        <w:rPr>
          <w:sz w:val="28"/>
          <w:szCs w:val="28"/>
        </w:rPr>
        <w:t xml:space="preserve"> про персональну відповідальність за своєчасне та якісне виконання документів.</w:t>
      </w:r>
    </w:p>
    <w:p>
      <w:pPr>
        <w:pStyle w:val="BodyTextIndent21"/>
        <w:widowControl/>
        <w:ind w:firstLine="708"/>
        <w:rPr/>
      </w:pPr>
      <w:r>
        <w:rPr>
          <w:lang w:val="uk-UA"/>
        </w:rPr>
        <w:t xml:space="preserve">3. ЗОБОВ'ЯЗУЮ керівників структурних підрозділів районної державної адміністрації та її апарату, територіальних підрозділів міністерств та інших </w:t>
      </w:r>
      <w:r>
        <w:rPr>
          <w:color w:val="000000"/>
          <w:spacing w:val="-5"/>
          <w:lang w:val="uk-UA"/>
        </w:rPr>
        <w:t>центральних органів виконавчої влади РЕКОМЕНДУЮ міському, сільським головам</w:t>
      </w:r>
      <w:r>
        <w:rPr>
          <w:lang w:val="uk-UA"/>
        </w:rPr>
        <w:t xml:space="preserve">: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jc w:val="center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2</w:t>
      </w:r>
    </w:p>
    <w:p>
      <w:pPr>
        <w:pStyle w:val="BodyTextIndent21"/>
        <w:widowControl/>
        <w:ind w:firstLine="708"/>
        <w:jc w:val="center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1) здійснювати постійний моніторинг та забезпечити  контроль за виконанням завдань визначених у розпорядженнях, дорученнях голови райдержадміністрації, на нарадах у райдержадміністрації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2) </w:t>
      </w:r>
      <w:r>
        <w:rPr>
          <w:lang w:val="uk-UA"/>
        </w:rPr>
        <w:t xml:space="preserve"> вжити додаткових заходів для </w:t>
      </w:r>
      <w:r>
        <w:rPr>
          <w:color w:val="000000"/>
          <w:spacing w:val="-6"/>
          <w:szCs w:val="28"/>
          <w:lang w:val="uk-UA"/>
        </w:rPr>
        <w:t>оперативного реагування на документи зі стислими термінами виконання та своєчасне виконання інших документів згідно з вимогами, установленими чинним законодавством, самими документами, резолюціями керівництва райдержадміністрації;</w:t>
      </w:r>
    </w:p>
    <w:p>
      <w:pPr>
        <w:pStyle w:val="BodyTextIndent21"/>
        <w:widowControl/>
        <w:ind w:firstLine="708"/>
        <w:rPr/>
      </w:pPr>
      <w:r>
        <w:rPr>
          <w:spacing w:val="-2"/>
          <w:szCs w:val="28"/>
          <w:lang w:val="uk-UA"/>
        </w:rPr>
        <w:t xml:space="preserve">3) забезпечити належний контроль за виконанням розпоряджень та  доручень голови райдержадміністрації та обов’язкове письмове інформування про хід їх виконання;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4)  тримати на особистому контролі питання підготовки документів на виконання актів Президента України, Кабінету Міністрів України, розпоряджень і доручень голів обласної та районної державних адміністрацій, забезпечити своєчасне виконання визначених ними завдань, посилити рівень вимогливості й відповідальності до працівників підпорядкованих підрозділів за стан виконавської дисципліни та якість реалізації поставлених у документах завдань;</w:t>
      </w:r>
    </w:p>
    <w:p>
      <w:pPr>
        <w:pStyle w:val="BodyTextIndent21"/>
        <w:widowControl/>
        <w:ind w:firstLine="708"/>
        <w:rPr/>
      </w:pPr>
      <w:r>
        <w:rPr>
          <w:color w:val="000000"/>
          <w:spacing w:val="-6"/>
          <w:szCs w:val="28"/>
          <w:lang w:val="uk-UA"/>
        </w:rPr>
        <w:t xml:space="preserve">5) при підготовці проєктів доручень голови райдержадміністрації встановлювати конкретні строки виконання кожного поставленого завдання або доручення в цілому; </w:t>
      </w:r>
    </w:p>
    <w:p>
      <w:pPr>
        <w:pStyle w:val="BodyTextIndent21"/>
        <w:widowControl/>
        <w:ind w:firstLine="708"/>
        <w:rPr/>
      </w:pPr>
      <w:r>
        <w:rPr>
          <w:color w:val="000000"/>
          <w:spacing w:val="-6"/>
          <w:szCs w:val="28"/>
          <w:lang w:val="uk-UA"/>
        </w:rPr>
        <w:t xml:space="preserve">6)  при підготовці проєктів документів забезпечити </w:t>
      </w:r>
      <w:r>
        <w:rPr>
          <w:spacing w:val="-2"/>
          <w:szCs w:val="28"/>
          <w:lang w:val="uk-UA"/>
        </w:rPr>
        <w:t>дотримання вимог  Регламенту районної державної адміністрації, затвердженого розпорядженням голови райдержадміністрації від 26.06.2018 року № 180 ( зі змінами ), Інструкції з діловодства, затвердженої розпорядженням голови райдержадміністрації від 03 липня 2018 року № 186 ;</w:t>
      </w:r>
    </w:p>
    <w:p>
      <w:pPr>
        <w:pStyle w:val="BodyTextIndent21"/>
        <w:widowControl/>
        <w:ind w:firstLine="708"/>
        <w:rPr/>
      </w:pPr>
      <w:r>
        <w:rPr>
          <w:spacing w:val="-2"/>
          <w:szCs w:val="28"/>
          <w:lang w:val="uk-UA"/>
        </w:rPr>
        <w:t>7) не допускати порушень порядку інформування про виконання документів;</w:t>
      </w:r>
    </w:p>
    <w:p>
      <w:pPr>
        <w:pStyle w:val="BodyTextIndent21"/>
        <w:widowControl/>
        <w:ind w:firstLine="708"/>
        <w:rPr/>
      </w:pPr>
      <w:r>
        <w:rPr>
          <w:spacing w:val="-2"/>
          <w:szCs w:val="28"/>
          <w:lang w:val="uk-UA"/>
        </w:rPr>
        <w:t>8) узяти під особистий контроль питання розгляду звернень та запитів народних депутатів України, депутатів  місцевих рад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9) при підготовці відповідей на запити на публічну інформацію забезпечити дотримання вимог Закону України « Про доступ до публічної інформації ».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4. Головному спеціалісту з питань контролю апарату райдержадміністрації Наталії Самородовій забезпечити: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zCs w:val="28"/>
          <w:lang w:val="uk-UA"/>
        </w:rPr>
        <w:t>1) проведення систематичного  моніторингу ходу реалізації вимог нормативно-правових актів центральних органів виконавчої влади, розпоряджень і доручень голів обласної та районної державних адміністрацій  та цільових перевірок стану фактичного їх виконання з метою виявлення й усунення причин, що стримують їх реалізацію на місцях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2) у</w:t>
      </w:r>
      <w:r>
        <w:rPr>
          <w:szCs w:val="28"/>
          <w:lang w:val="uk-UA"/>
        </w:rPr>
        <w:t xml:space="preserve"> 2020 року активізувати роботу з вивчення стану виконавської дисципліни у структурних підрозділах районної державної адміністрації, виконкомах міської та сільських рад району.</w:t>
      </w:r>
      <w:r>
        <w:rPr>
          <w:spacing w:val="-2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 Визнати таким, що втратило чинність, розпорядження голови райдержадміністрації від 27.02.2019 № 41</w:t>
      </w:r>
      <w:r>
        <w:rPr>
          <w:sz w:val="28"/>
          <w:szCs w:val="28"/>
        </w:rPr>
        <w:t xml:space="preserve">  « Про стан забезпечення виконання актів законодавства, доручень Президента України, Кабінету Міністрів України, </w:t>
      </w:r>
      <w:r>
        <w:rPr>
          <w:color w:val="000000"/>
          <w:spacing w:val="-6"/>
          <w:sz w:val="28"/>
          <w:szCs w:val="28"/>
        </w:rPr>
        <w:t xml:space="preserve">розпоряджень і доручень голів обласної та районної державних адміністрацій, реагування на запити й звернення народних депутатів України, депутатів місцевих рад» </w:t>
      </w:r>
      <w:r>
        <w:rPr>
          <w:spacing w:val="-2"/>
          <w:sz w:val="28"/>
          <w:szCs w:val="28"/>
        </w:rPr>
        <w:t xml:space="preserve"> у зв’язку з його виконанням та втратою актуальності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</w:rPr>
        <w:t xml:space="preserve">Перший заступник голови                       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Оксана Слюсар 23332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overflowPunct w:val="false"/>
      <w:autoSpaceDE w:val="false"/>
      <w:ind w:firstLine="1134"/>
      <w:jc w:val="both"/>
      <w:textAlignment w:val="baseline"/>
    </w:pPr>
    <w:rPr>
      <w:sz w:val="28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41:00Z</dcterms:created>
  <dc:creator>Пользователь</dc:creator>
  <dc:description/>
  <cp:keywords/>
  <dc:language>en-US</dc:language>
  <cp:lastModifiedBy>user</cp:lastModifiedBy>
  <cp:lastPrinted>2020-03-17T15:53:00Z</cp:lastPrinted>
  <dcterms:modified xsi:type="dcterms:W3CDTF">2020-03-20T08:41:00Z</dcterms:modified>
  <cp:revision>2</cp:revision>
  <dc:subject/>
  <dc:title> </dc:title>
</cp:coreProperties>
</file>