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20 січня 2020 року 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 xml:space="preserve">5  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надання дозволу неповнолітньом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оформлення права власності  на   земельну ділянк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ідповідно до пункту 1 статті 22 Закону України «Про місцеві державні адміністрації», статті 177 Сімейного кодексу України, статті  32, 203, 242 Цивільного кодексу України, пунктів 65-67 Порядку провадження органами опіки та піклування діяльності, пов’язаної із захистом прав дитини затвердженого постановою Кабінету Міністрів України від 24 вересня 2008 року № 866, розглянувши рішення комісії з питань захисту прав дитини районної державної адміністрації від 20 січня 2020 року № 1 «Про надання дозволу неповнолітньому на оформлення права власності на  земельну ділянку»,</w:t>
      </w:r>
      <w:r>
        <w:rPr>
          <w:bCs/>
          <w:sz w:val="28"/>
          <w:szCs w:val="28"/>
        </w:rPr>
        <w:t xml:space="preserve"> з </w:t>
      </w:r>
      <w:r>
        <w:rPr>
          <w:sz w:val="28"/>
          <w:szCs w:val="28"/>
        </w:rPr>
        <w:t>метою забезпечення прав та законних інтересів дитини:</w:t>
      </w: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 Надати  неповнолітньому Нікітчуку Веніаміну Олександровичу, 09 листопада 2002 року народження дозвіл  на оформлення права власності на земельну ділянку для будівництва та обслуговування жилого будинку, господарських будівель і споруд, що розміщена за адресою: Камінь-Каширський район, с. Кримне, вул. Заозерна, 29  в державному реєстрі речових прав на нерухоме майно, за згодою його батьків Нікітчука Олександра Андрійовича та Нікітчук Людмили Степанівн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  <w:tab/>
        <w:tab/>
        <w:t xml:space="preserve">               </w:t>
      </w:r>
      <w:r>
        <w:rPr>
          <w:b/>
          <w:sz w:val="28"/>
          <w:szCs w:val="28"/>
        </w:rPr>
        <w:t>Олександр МИХАЛІК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тяна Голубчук  22626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40:00Z</dcterms:created>
  <dc:creator>Пользователь</dc:creator>
  <dc:description/>
  <dc:language>en-US</dc:language>
  <cp:lastModifiedBy>315</cp:lastModifiedBy>
  <cp:lastPrinted>2020-01-20T16:15:00Z</cp:lastPrinted>
  <dcterms:modified xsi:type="dcterms:W3CDTF">2020-01-23T08:40:00Z</dcterms:modified>
  <cp:revision>2</cp:revision>
  <dc:subject/>
  <dc:title/>
</cp:coreProperties>
</file>