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94"/>
        <w:gridCol w:w="3046"/>
      </w:tblGrid>
      <w:tr>
        <w:trPr/>
        <w:tc>
          <w:tcPr>
            <w:tcW w:w="32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лютого 2020 року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6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ідповідно до п.1.ст.23 Закону України „Про місцеві державні адміністрації", п. 7 «Програми соціального захисту населення Камінь-Каширського району» та рішення районної ради від 21 лютого 2020 року №42/6 :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матеріальну допомогу жительці район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Денисюк Марія Адамівна 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Іваномис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18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ВСЬО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snapToGrid w:val="false"/>
              <w:ind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000,00</w:t>
            </w:r>
          </w:p>
        </w:tc>
      </w:tr>
    </w:tbl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ідділ фінансів райдержадміністрації (Валерій Бортнійчук)  профінансувати управління соціального захисту населення Камінь-Каширської райдержадміністрації в сумі 10000,00 грн. (десять  тисяч 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8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аксим Демидюк 50509</w:t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02:00Z</dcterms:created>
  <dc:creator>Пользователь</dc:creator>
  <dc:description/>
  <cp:keywords/>
  <dc:language>en-US</dc:language>
  <cp:lastModifiedBy>user</cp:lastModifiedBy>
  <cp:lastPrinted>2020-03-03T12:10:00Z</cp:lastPrinted>
  <dcterms:modified xsi:type="dcterms:W3CDTF">2020-03-05T06:02:00Z</dcterms:modified>
  <cp:revision>2</cp:revision>
  <dc:subject/>
  <dc:title> </dc:title>
</cp:coreProperties>
</file>