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6 лютого 2020 року            м. Камінь-Каширський                                       </w:t>
      </w:r>
      <w:r>
        <w:rPr>
          <w:szCs w:val="28"/>
          <w:lang w:val="ru-RU"/>
        </w:rPr>
        <w:t>№ 4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та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20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Затвердити  паспорти бюджетних  програм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11 «Первинна медична допомога населенню, що надається центрами первинної медичної (медико-санітарної) допомоги;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7110 «Програми в галузі сільського господарства, лісового господарства, рибальства та мисливства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7461 «Утримання та розвиток автомобільних доріг та дорожньої інфраструктури за рахунок коштів місцевого бюджету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нести зміни до паспортів бюджетних  програм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44 «Централізовані заходи з лікування хворих на цукровий та нецукровий діабет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13:00Z</dcterms:created>
  <dc:creator>User</dc:creator>
  <dc:description/>
  <cp:keywords/>
  <dc:language>en-US</dc:language>
  <cp:lastModifiedBy>user</cp:lastModifiedBy>
  <cp:lastPrinted>2020-02-26T16:15:00Z</cp:lastPrinted>
  <dcterms:modified xsi:type="dcterms:W3CDTF">2020-03-02T08:13:00Z</dcterms:modified>
  <cp:revision>2</cp:revision>
  <dc:subject/>
  <dc:title> </dc:title>
</cp:coreProperties>
</file>