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6 лютого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43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 xml:space="preserve">утворення робочої комісії з координації дій державних органів, що здійснюють державний контроль за виробництвом і обігом підакцизних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товарів, запобігання та протидії контрабанді </w:t>
      </w:r>
      <w:r>
        <w:rPr>
          <w:sz w:val="28"/>
          <w:szCs w:val="28"/>
        </w:rPr>
        <w:t>на території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6, 13, 16, 28, 31, 33, 41, пункту 9 статті 39 Закону України «Про місцеві державні адміністрації», вимог Закону України «Про державне регулювання виробництва і обігу спирту етилового, коньячного і плодового, алкогольних напоїв і тютюнових виробів», розпорядження голови обласної державної адміністрації від 13 лютого 2020 року №69 «</w:t>
      </w:r>
      <w:r>
        <w:rPr>
          <w:bCs/>
          <w:sz w:val="28"/>
          <w:szCs w:val="28"/>
        </w:rPr>
        <w:t>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області»,</w:t>
      </w:r>
      <w:r>
        <w:rPr>
          <w:sz w:val="28"/>
          <w:szCs w:val="28"/>
        </w:rPr>
        <w:t xml:space="preserve"> з метою забезпечення надходжень до місцевих бюджетів податків з роздрібного продажу підакцизних товарів та посилення боротьби з незаконним виробництвом і обігом </w:t>
      </w:r>
      <w:r>
        <w:rPr>
          <w:bCs/>
          <w:sz w:val="28"/>
          <w:szCs w:val="28"/>
        </w:rPr>
        <w:t>алкогольних напоїв, тютюнових виробів, пального та запобігання контрабанді на території району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Утворити робочу комісію </w:t>
      </w:r>
      <w:r>
        <w:rPr>
          <w:bCs/>
          <w:sz w:val="28"/>
          <w:szCs w:val="28"/>
        </w:rPr>
        <w:t xml:space="preserve">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</w:t>
      </w:r>
      <w:r>
        <w:rPr>
          <w:sz w:val="28"/>
          <w:szCs w:val="28"/>
        </w:rPr>
        <w:t>на території району (далі – робоча комісія).</w:t>
      </w:r>
    </w:p>
    <w:p>
      <w:pPr>
        <w:pStyle w:val="Normal"/>
        <w:ind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Затвердити склад робочої комісії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изначити такі основні завдання робочої комісії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) вжиття заходів з виявлення та припинення </w:t>
      </w:r>
      <w:r>
        <w:rPr>
          <w:sz w:val="28"/>
          <w:szCs w:val="28"/>
        </w:rPr>
        <w:t>незаконного виробництва та обігу алкогольних напоїв, тютюнових виробів, пального</w:t>
      </w:r>
      <w:r>
        <w:rPr>
          <w:bCs/>
          <w:sz w:val="28"/>
          <w:szCs w:val="28"/>
        </w:rPr>
        <w:t xml:space="preserve"> та запобігання і протидії контрабанді у межах відповідної адміністративно-територіальної одиниці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) проведення серед населення роз’яснювальної роботи про недопустимість реалізації підакцизних товарів без дозвільних документів, небезпеку, яка надходить від фальсифікованих алкогольних напоїв та тютюнових виробів, а також  відповідальність осіб, які займаються незаконним виготовленням алкогольних напоїв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) щотижневе надання сектору мобілізаційної і </w:t>
      </w:r>
      <w:r>
        <w:rPr>
          <w:color w:val="000000"/>
          <w:sz w:val="28"/>
          <w:szCs w:val="28"/>
        </w:rPr>
        <w:t>оборонної роботи, взаємодії з правоохоронними органами та з питань цивільного захисту апарату райдержадміністрації інформації про результати роботи.</w:t>
      </w:r>
    </w:p>
    <w:p>
      <w:pPr>
        <w:pStyle w:val="Heading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firstLine="708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rPr>
          <w:szCs w:val="28"/>
        </w:rPr>
      </w:pPr>
      <w:r>
        <w:rPr>
          <w:szCs w:val="28"/>
        </w:rPr>
        <w:t>2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4. </w:t>
      </w:r>
      <w:r>
        <w:rPr>
          <w:bCs/>
          <w:szCs w:val="28"/>
        </w:rPr>
        <w:t>Вважати таким, що втратило чинність, розпорядження голови районної державної адміністрації від 15 грудня 2016 року № 395 «</w:t>
      </w:r>
      <w:r>
        <w:rPr>
          <w:sz w:val="26"/>
          <w:szCs w:val="26"/>
        </w:rPr>
        <w:t xml:space="preserve">Про  комісію з </w:t>
      </w:r>
      <w:r>
        <w:rPr>
          <w:szCs w:val="28"/>
        </w:rPr>
        <w:t>координації дій державних органів, що здійснюють державний контроль</w:t>
      </w:r>
      <w:r>
        <w:rPr/>
        <w:t xml:space="preserve"> за виробництвом і обігом підакцизних товарів (паливо, спирт, алкогольні та тютюнові вироби) в районі</w:t>
      </w:r>
      <w:r>
        <w:rPr>
          <w:bCs/>
        </w:rPr>
        <w:t>».</w:t>
      </w:r>
      <w:r>
        <w:rPr/>
        <w:t xml:space="preserve"> </w:t>
      </w:r>
    </w:p>
    <w:p>
      <w:pPr>
        <w:pStyle w:val="Normal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ій Головейчук 23332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адміністрації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26.02.2020  № 43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bookmarkStart w:id="0" w:name="_Hlk29996570"/>
      <w:bookmarkEnd w:id="0"/>
      <w:r>
        <w:rPr>
          <w:sz w:val="28"/>
          <w:szCs w:val="28"/>
        </w:rPr>
        <w:t xml:space="preserve">робочої комісії  </w:t>
      </w:r>
      <w:r>
        <w:rPr>
          <w:bCs/>
          <w:sz w:val="28"/>
          <w:szCs w:val="28"/>
        </w:rPr>
        <w:t xml:space="preserve">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</w:t>
      </w:r>
      <w:r>
        <w:rPr>
          <w:sz w:val="28"/>
          <w:szCs w:val="28"/>
        </w:rPr>
        <w:t>на території район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1" w:name="_Hlk29996570"/>
      <w:bookmarkStart w:id="2" w:name="_Hlk29996570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Камінь-Каширської районної державної адміністрації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 мобілізаційної і оборонної роботи, взаємодії з правоохоронними органами та з питань цивільного захисту апарату 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хайл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Камінь-Каширської ДПІ Ратнівського управління  Головного  управління ДПС у Волинській області 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Камінь-Каширського відділу Маневицької місцевої прокуратури 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Камінь-Каширського відділу поліції ГУНП України в області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Юхим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чальник Камінь-Каширського районного управління Головного управління Держпродспоживслужби в області (за згодою)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Я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рфолом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начальник відділу з питань праці та соціально-трудових відносин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pacing w:val="5"/>
                <w:sz w:val="16"/>
                <w:szCs w:val="16"/>
              </w:rPr>
            </w:pPr>
            <w:r>
              <w:rPr>
                <w:spacing w:val="5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іський та сільські голови (за згодо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23:00Z</dcterms:created>
  <dc:creator>Пользователь</dc:creator>
  <dc:description/>
  <cp:keywords/>
  <dc:language>en-US</dc:language>
  <cp:lastModifiedBy>user</cp:lastModifiedBy>
  <cp:lastPrinted>2020-02-26T10:28:00Z</cp:lastPrinted>
  <dcterms:modified xsi:type="dcterms:W3CDTF">2020-02-28T09:23:00Z</dcterms:modified>
  <cp:revision>2</cp:revision>
  <dc:subject/>
  <dc:title> </dc:title>
</cp:coreProperties>
</file>