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7 лютого 2020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 </w:t>
            </w:r>
            <w:r>
              <w:rPr/>
              <w:t>27</w:t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jc w:val="center"/>
        <w:rPr/>
      </w:pPr>
      <w:r>
        <w:rPr>
          <w:sz w:val="28"/>
        </w:rPr>
        <w:t>Про затвердження нового складу робочої групи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sz w:val="28"/>
        </w:rPr>
      </w:pPr>
      <w:r>
        <w:rPr>
          <w:sz w:val="28"/>
        </w:rPr>
        <w:t>по забезпеченню легалізації робочих місць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Відповідно до п.9 ст. 39 Закону України «Про місцеві державні адміністрації», у зв’язку із кадровими змінами: </w:t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. Затвердити  новий склад робочої групи по забезпеченню легалізації робочих місць, що додається.</w:t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 Визнати таким, що втратило чинність, розпорядження голови районної державної адміністрації від 12 листопада 2018 року № 331 «Про новий склад робочої групи по забезпеченню легалізації робочих місць».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ший заступник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>Олександр МИХАЛІ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ександр Нікітчук 30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27.02.2020  №  27</w:t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jc w:val="center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бочої групи по забезпеченню легалізації робочих місц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рівник робочої груп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І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Ю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онної державної адміністрації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екретар робочої групи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ЛЯ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лодимир Варфолом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з питань праці та соціально-трудових відносин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члени групи: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НЮ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дрій   Миколайович     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Камінь-Каширського районного відділу УДСНС  у Волинській област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ЛИЦ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ов Антоні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Камінь – Каширського районного відділу державної виконавчої служби Західного міжрегіонального управління Міністерства юстиції (м.Львів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ЖК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талія Михайл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Камінь – Каширської державної податкової інспекції Ратнівського управління ГУ ДФС у Волинській област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БАР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андр Олександрович      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Камінь - Каширського  районного відділу державної виконавчої служби Західного міжрегіонального управління Міністерства юстиції (м.Львів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ИД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 Макси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іння соціального захисту населення райдерж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ЯМ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лія Мефод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иректор Камінь – Каширської районної філії Волинського обласного центру зайнятості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Юр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КІТЧУ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лександр Лук’янович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Камінь-Каширського об’єднаного управління Пенсійного фонду України у Волинській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у регіонального розвитку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АС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Іванови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голова ради підприємців району</w:t>
            </w:r>
          </w:p>
        </w:tc>
      </w:tr>
      <w:tr>
        <w:trPr>
          <w:trHeight w:val="836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ентин Іванови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Камінь – Каширського відділу поліції ГУНП у Волинській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ідувач секто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гіонального розвитку </w:t>
      </w:r>
    </w:p>
    <w:p>
      <w:pPr>
        <w:pStyle w:val="Normal"/>
        <w:rPr/>
      </w:pPr>
      <w:r>
        <w:rPr>
          <w:sz w:val="28"/>
          <w:szCs w:val="28"/>
        </w:rPr>
        <w:t>райдержадміністрації</w:t>
        <w:tab/>
        <w:tab/>
        <w:tab/>
        <w:tab/>
        <w:tab/>
        <w:tab/>
        <w:t xml:space="preserve">             О.Нікіт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2:20:00Z</dcterms:created>
  <dc:creator>Пользователь</dc:creator>
  <dc:description/>
  <cp:keywords/>
  <dc:language>en-US</dc:language>
  <cp:lastModifiedBy>user</cp:lastModifiedBy>
  <cp:lastPrinted>2018-07-05T17:01:00Z</cp:lastPrinted>
  <dcterms:modified xsi:type="dcterms:W3CDTF">2020-02-18T12:20:00Z</dcterms:modified>
  <cp:revision>2</cp:revision>
  <dc:subject/>
  <dc:title> </dc:title>
</cp:coreProperties>
</file>