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7 лютого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ind w:right="-1" w:firstLine="540"/>
        <w:jc w:val="center"/>
        <w:rPr/>
      </w:pPr>
      <w:r>
        <w:rPr>
          <w:szCs w:val="28"/>
        </w:rPr>
        <w:t>Про  затвердження положення про сектор</w:t>
      </w:r>
    </w:p>
    <w:p>
      <w:pPr>
        <w:pStyle w:val="TextBody"/>
        <w:tabs>
          <w:tab w:val="left" w:pos="4320" w:leader="none"/>
          <w:tab w:val="left" w:pos="4536" w:leader="none"/>
        </w:tabs>
        <w:ind w:right="-1" w:firstLine="540"/>
        <w:jc w:val="center"/>
        <w:rPr>
          <w:szCs w:val="28"/>
        </w:rPr>
      </w:pPr>
      <w:r>
        <w:rPr>
          <w:szCs w:val="28"/>
        </w:rPr>
        <w:t xml:space="preserve">житлово-комунального господарства </w:t>
      </w:r>
    </w:p>
    <w:p>
      <w:pPr>
        <w:pStyle w:val="TextBody"/>
        <w:ind w:right="-1" w:firstLine="540"/>
        <w:jc w:val="center"/>
        <w:rPr/>
      </w:pPr>
      <w:r>
        <w:rPr>
          <w:szCs w:val="28"/>
        </w:rPr>
        <w:t>Камінь-Каширської районної державної  адміністрації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08"/>
        <w:jc w:val="both"/>
        <w:rPr/>
      </w:pPr>
      <w:r>
        <w:rPr>
          <w:szCs w:val="28"/>
        </w:rPr>
        <w:t xml:space="preserve">Відповідно до статей 5, 39 Закону України «Про місцеві державні адміністрації»,  </w:t>
      </w:r>
      <w:r>
        <w:rPr>
          <w:bCs/>
          <w:color w:val="000000"/>
          <w:szCs w:val="28"/>
          <w:shd w:fill="FFFFFF" w:val="clear"/>
        </w:rPr>
        <w:t>наказу Міністерства регіонального розвитку, будівництва та житлово-комунального господарства України від 26 листопада 2012 року № 587 «Про затвердження методичних рекомендацій з розроблення положень про структурні підрозділи житлово-комунального господарства та будівництва, а також містобудування та архітектури місцевих державних адміністрацій»,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оку №887 (зі змінами)</w:t>
      </w:r>
      <w:r>
        <w:rPr>
          <w:bCs/>
          <w:szCs w:val="28"/>
          <w:shd w:fill="FFFFFF" w:val="clear"/>
        </w:rPr>
        <w:t xml:space="preserve"> 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сектор житлово-комунального господарства Камінь-Каширської район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ло чинність розпорядження голови районної державної адміністрації від 15 березня 2017 року № 75 «Про затвердження положення про відділ житлово-комунального господарства апарату Камінь-Каширської районної державної адміністрації» (зі змін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07.02.2020   № 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ектор  житлово-комунального господар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54" w:leader="none"/>
        </w:tabs>
        <w:ind w:firstLine="654"/>
        <w:jc w:val="both"/>
        <w:rPr/>
      </w:pPr>
      <w:r>
        <w:rPr>
          <w:sz w:val="28"/>
          <w:szCs w:val="28"/>
        </w:rPr>
        <w:t>1. Сектор  житлово-комунального господарства Камінь-Каширської районної державної адміністрації (далі - сектор) є  структурним підрозділом Камінь-Каширської районної державної адміністрації, що утворюється головою районної державної адміністрації, входить до її складу і в межах району забезпечує виконання покладених на нього завдань.</w:t>
      </w:r>
    </w:p>
    <w:p>
      <w:pPr>
        <w:pStyle w:val="Normal"/>
        <w:tabs>
          <w:tab w:val="clear" w:pos="708"/>
          <w:tab w:val="left" w:pos="654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2. Сектор підпорядковується  голові райдержадміністрації, а також є  підзвітним і підконтрольним управлінню  житлово-комунального господарства, управлінню екології та природних ресурсів обласної державної адміністрац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Діяльність сектору координується першим заступником голови районної державної адміністрації (згідно з розподілом обов’язків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Сектор у своїй діяльності керується Конституцією України та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обласної та районної державних адміністрацій, а також  положенням про сектор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5.Основним завданням сектору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безпечення на території району реалізації державної політики у сфері житлово-комунального господарства насамперед щодо організації і здійснення заходів з його реформув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наліз стану житлово-комунального господарства району та підготовка пропозицій до проєкту місцевого бюджету щодо фінансування районних програм розвитку житлово-комунального господарства та благоустрою населених пунк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рганізація виконання державних програм, розроблення і реалізація місцевих програм у сфері житлово-комунального господарства, подання пропозицій до проєктів місцевих програм соціально-економічного розвитку району щодо поліпшення рівня комунального обслуговування населення та благоустрою населених пунктів, охорони навколишнього природного середовища, енергозбереженн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рияння органам місцевого самоврядування у вирішенні питань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рганізації обслуговування населення підприємствами, установами та організаціями житлово-комунального господар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вирішення інших питань у сфері житлово-комунального господарства відповідно до законодав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 Сектор відповідно до визначених галузевих повноважень виконує такі завдання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) забезпечує дотримання вимог законодавства у сфері житлово-комунального господарства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риймає участь у розробленні і реалізації місцевих програм у сфері житлово-комунального господарства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>3) взаємодіє з органами місцевого самоврядування з питань надання житлово-комунальних послуг та регулювання цін/тарифів у межах своїх повноважень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дійснює моніторинг цін/тарифів на житлово-комунальні послуги та стан розрахунків за них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 xml:space="preserve">5) реалізує державну політику з питань формування й утримання житлового фонду; 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>6) приймає участь у розгляді питань спільно з органами місцевого самоврядування щодо передачі у комунальну власність з наступним здійсненням приватизації державного житлового фонду, який знаходиться у повному господарському віданні або оперативному управлінні державних підприємств, організацій та установ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>7) здійснює аналіз стану сфери теплопостачання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>8) організовує контроль за здійсненням заходів, спрямованих на забезпечення сталої роботи об’єктів житлового господарства в осінньо-зимовий період, а також здійснює моніторинг підготовки об’єктів житлового господарства до роботи в осінньо-зимовий період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9) вживає заходів до поліпшення роботи з енергозбереження на підприємствах галузі, оснащення об’єктів житлово-комунального господарства та наявного житлового фонду засобами обліку води та теплової енергії згідно із  регіональними програмам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) порушує питання щодо прийняття рішення або обмеження, тимчасову заборону (зупинення) діяльності підприємств, установ, організацій у разі порушення ними вимог законодавства у сфері питної води та питного водопостачання;</w:t>
      </w:r>
    </w:p>
    <w:p>
      <w:pPr>
        <w:pStyle w:val="Normal"/>
        <w:tabs>
          <w:tab w:val="clear" w:pos="708"/>
          <w:tab w:val="left" w:pos="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)  здійснює аналіз стану сфери питної води, питного водопостачання та водовідведення;</w:t>
      </w:r>
    </w:p>
    <w:p>
      <w:pPr>
        <w:pStyle w:val="Normal"/>
        <w:tabs>
          <w:tab w:val="clear" w:pos="708"/>
          <w:tab w:val="left" w:pos="654" w:leader="none"/>
        </w:tabs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2) інформує населення про здійснення заходів з благоустрою населених пунктів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здійснює аналіз стану  благоустрою населених пунктів, поводження з побутовими відходами, галузі похова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) надає пропозиції щодо збирання і видалення побутових відходів, створення полігонів для їх захоронення, а також здійснення роздільного збирання корисних компонентів цих відході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надає пропозиції щодо затвердження  схеми санітарного очищення в межах район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) </w:t>
      </w:r>
      <w:r>
        <w:rPr>
          <w:sz w:val="28"/>
          <w:szCs w:val="28"/>
        </w:rPr>
        <w:t xml:space="preserve">координує діяльність у сферах охорони навколишнього природного середовища, раціонального використання, відтворення та охорони природних ресурсів, забезпечення екологічної безпеки у сфері поводження з відходам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проводить моніторинг та аналіз стану виконання природоохоронних заходів на підприємствах, установах та організаціях району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8) забезпечує реалізацію інших повноважень районної державної адміністрації у сфері житлово-комунального господарства визначені законодавчими та нормативно-правовими актами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7. Сектор для здійснення повноважень та виконання визначених завдань має право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) залучати спеціалістів інших структурних підрозділів районної державної адміністрації, підприємств, установ та організацій, об'єднань громадян (за погодженням з їхніми керівниками) для розгляду питань, що належать до його компетенції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держувати в установленому порядку від інших структурних підрозділів районної державної адміністрації, органів місцевого самоврядування, підприємств, установ та організацій інформацію, документи, інші матеріали, необхідні для виконання  покладених на нього завдань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8. Сектор у процесі виконання покладених на нього завдань взаємодіє з іншими структурними підрозділами районної державної адміністрації, органами місцевого самоврядування, а також підприємствами, установами, організаціями всіх форм власності.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Сектор очолює завідувач, який </w:t>
      </w:r>
      <w:r>
        <w:rPr>
          <w:color w:val="000000"/>
          <w:sz w:val="28"/>
          <w:szCs w:val="28"/>
        </w:rPr>
        <w:t xml:space="preserve">призначається на посаду та звільняється з посади керівником апарату районної державної адміністрації згідно із законодавством про державну службу за погодженням з обласною державною адміністрацією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Завідувач  сектор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здійснює керівництво діяльністю сектору</w:t>
      </w:r>
      <w:r>
        <w:rPr>
          <w:sz w:val="28"/>
          <w:szCs w:val="28"/>
        </w:rPr>
        <w:t>, несе персональну відповідальність за організацію та результати його діяльності, сприяє створенню належних умов праці у секторі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дає на затвердження голові районної державної адміністрації положення про сект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озробляє посадові інструкції працівників сект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ланує роботу сектору, вносить пропозиції щодо формування планів роботи 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) вносить пропозиції щодо розгляду на засіданнях колегії питань, що належать до компетенції сектору та розробляє проекти відповідних рішень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) вживає заходів до удосконалення організації та підвищення ефективності роботи сектор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) звітує перед головою місцевої держадміністрації про виконання покладених на сектор завдань та затверджених планів робо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) може входити до складу колегії 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) може брати участь у засіданнях органів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) вживає заходів щодо вдосконалення співпраці сектору з іншими структурними підрозділами районної державної адміністрації, представницькими органами, органами місцевого самоврядування, держав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у та контролю, правоохоронними органами, а також з підприємствами, установами, організаці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контролює дотримання термінів виконання документів, конкретних завд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)  забезпечує дотримання  трудової та виконавчої дисципліни у сектор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) за дорученням керівництва представляє районну державну адміністрацію в інших управлінських структурах з питань, що належать до його компетен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) здійснює інші повноваження, визначені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раничну чисельність, фонд оплати праці працівників сектору визначає голова місцевої держадміністрації у межах відповідних бюджетних призначен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1:00Z</dcterms:created>
  <dc:creator>Пользователь</dc:creator>
  <dc:description/>
  <cp:keywords/>
  <dc:language>en-US</dc:language>
  <cp:lastModifiedBy>user</cp:lastModifiedBy>
  <cp:lastPrinted>2020-03-02T15:47:00Z</cp:lastPrinted>
  <dcterms:modified xsi:type="dcterms:W3CDTF">2020-03-03T07:21:00Z</dcterms:modified>
  <cp:revision>2</cp:revision>
  <dc:subject/>
  <dc:title> </dc:title>
</cp:coreProperties>
</file>