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3 листопада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2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 внесення  змін  до  структури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ідповідно до статей 5, 6, 39 Закону України „Про місцеві державні адміністрації» внести до структури Камінь-Каширської районної державної   адміністрації, затвердженої розпорядженням голови районної державної адміністрації від 17 січня 2019 року № 13 «Про   упорядкування  структури та встановлення граничної чисельності Камінь-Каширської районної державної   адміністрації»  (зі змінами) такі змі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</w:t>
      </w:r>
      <w:r>
        <w:rPr>
          <w:bCs/>
          <w:color w:val="000000"/>
          <w:sz w:val="28"/>
          <w:szCs w:val="28"/>
          <w:lang w:eastAsia="uk-UA"/>
        </w:rPr>
        <w:t>.</w:t>
      </w:r>
      <w:r>
        <w:rPr>
          <w:sz w:val="28"/>
          <w:szCs w:val="28"/>
        </w:rPr>
        <w:t xml:space="preserve"> Скоротити посаду адміністратора відділу з питань надання адміністративних послуг райдержадміністрації – 1 штатна одиниц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вести посаду головного спеціаліста відділу з питань надання адміністративних послуг райдержадміністрації – 1 штатна одиниця.</w:t>
      </w:r>
    </w:p>
    <w:p>
      <w:pPr>
        <w:pStyle w:val="Normal"/>
        <w:ind w:firstLine="708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3. У додатку 3 «Гранична чисельність керівництва районної державної адміністрації та працівників апарату Камінь-Каширської райдержадміністрації» розпорядження голови районної державної адміністрації від 17 січня 2019 року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  упорядкування  структури та встановлення граничної чисельності Камінь-Каширської районної державної   адміністрації» у графі «Назва структурного підрозділу, посади» в розділі «Відділ з питань надання адміністративних послуг» позиції «адміністратор - 1», «головний спеціаліст – 1» замінити позицією «головний спеціаліст – 2».</w:t>
      </w:r>
    </w:p>
    <w:p>
      <w:pPr>
        <w:pStyle w:val="Normal"/>
        <w:ind w:firstLine="708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pacing w:val="-10"/>
          <w:sz w:val="28"/>
          <w:szCs w:val="28"/>
        </w:rPr>
        <w:t xml:space="preserve"> Головному спеціалісту – головному бухгалтеру апарату райдержадміністрації (Галина Павлючук) внести зміни до штатного розпису райдержадміністрації.</w:t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49:00Z</dcterms:created>
  <dc:creator>Пользователь</dc:creator>
  <dc:description/>
  <cp:keywords/>
  <dc:language>en-US</dc:language>
  <cp:lastModifiedBy>user</cp:lastModifiedBy>
  <cp:lastPrinted>2020-11-23T11:49:00Z</cp:lastPrinted>
  <dcterms:modified xsi:type="dcterms:W3CDTF">2020-11-23T09:49:00Z</dcterms:modified>
  <cp:revision>2</cp:revision>
  <dc:subject/>
  <dc:title> </dc:title>
</cp:coreProperties>
</file>