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 ГОЛОВИ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185" w:hanging="0"/>
        <w:jc w:val="left"/>
        <w:rPr/>
      </w:pPr>
      <w:r>
        <w:rPr/>
        <w:t>03 лютого 2020 року               м.Камінь-Каширський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місцевого плану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основних заходів цивільного захисту н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Відповідно до статей 2, 6, 31, 35 Закону України „Про місцеві державні адміністрації”, на виконання розпорядження </w:t>
      </w:r>
      <w:r>
        <w:rPr>
          <w:color w:val="000000"/>
          <w:szCs w:val="28"/>
        </w:rPr>
        <w:t xml:space="preserve">голови обласної державної адміністрації </w:t>
      </w:r>
      <w:r>
        <w:rPr>
          <w:szCs w:val="28"/>
        </w:rPr>
        <w:t>від 16 січня 2020 року № 21 "Про затвердження Регіонального плану основних заходів цивільного захисту на 2020 рік"</w:t>
      </w:r>
      <w:r>
        <w:rPr>
          <w:color w:val="000000"/>
          <w:szCs w:val="28"/>
        </w:rPr>
        <w:t xml:space="preserve">, </w:t>
      </w:r>
      <w:r>
        <w:rPr/>
        <w:t>з метою подальшого удосконалення роботи і підвищення рівня готовності органів управління та сил цивільного захисту району до дій за призначенням:</w:t>
      </w:r>
    </w:p>
    <w:p>
      <w:pPr>
        <w:pStyle w:val="TextBodyIndent"/>
        <w:rPr/>
      </w:pPr>
      <w:r>
        <w:rPr/>
        <w:t>1. ЗАТВЕРДИТИ місцевий план основних заходів цивільного захисту на 2020 рік (далі – план заходів), що додається.</w:t>
      </w:r>
    </w:p>
    <w:p>
      <w:pPr>
        <w:pStyle w:val="TextBodyIndent"/>
        <w:rPr/>
      </w:pPr>
      <w:r>
        <w:rPr/>
        <w:t>2. ЗОБОВ</w:t>
      </w:r>
      <w:r>
        <w:rPr>
          <w:szCs w:val="28"/>
          <w:lang w:eastAsia="uk-UA"/>
        </w:rPr>
        <w:t>’</w:t>
      </w:r>
      <w:r>
        <w:rPr/>
        <w:t>ЯЗУЮ структурні підрозділи районної державної адміністрації, РЕКОМЕНДУЮ міському та сільським головам, керівникам структурних підрозділів територіальних органів міністерств та інших центральних органів виконавчої влади в районі, підприємств, установ та організацій забезпечити:</w:t>
      </w:r>
    </w:p>
    <w:p>
      <w:pPr>
        <w:pStyle w:val="TextBodyIndent"/>
        <w:rPr/>
      </w:pPr>
      <w:r>
        <w:rPr/>
        <w:t xml:space="preserve">1) виконання плану заходів; </w:t>
      </w:r>
    </w:p>
    <w:p>
      <w:pPr>
        <w:pStyle w:val="TextBodyIndent"/>
        <w:rPr/>
      </w:pPr>
      <w:r>
        <w:rPr/>
        <w:t>2) розробку на основі плану заходів планів основних заходів цивільного захисту на 2020 рік відповідно до своїх повноважень;</w:t>
      </w:r>
    </w:p>
    <w:p>
      <w:pPr>
        <w:pStyle w:val="TextBodyIndent"/>
        <w:rPr/>
      </w:pPr>
      <w:r>
        <w:rPr/>
        <w:t>3) інформування районної державної адміністрації про хід виконання плану заходів в термін до 25 червня та до 25 грудня 2020 року.</w:t>
      </w:r>
    </w:p>
    <w:p>
      <w:pPr>
        <w:pStyle w:val="Normal"/>
        <w:tabs>
          <w:tab w:val="clear" w:pos="708"/>
          <w:tab w:val="left" w:pos="540" w:leader="none"/>
        </w:tabs>
        <w:spacing w:lineRule="atLeast" w:line="305"/>
        <w:ind w:right="-82" w:firstLine="720"/>
        <w:jc w:val="both"/>
        <w:rPr>
          <w:spacing w:val="5"/>
        </w:rPr>
      </w:pPr>
      <w:r>
        <w:rPr>
          <w:spacing w:val="5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озпорядження</w:t>
      </w:r>
      <w:r>
        <w:rPr/>
        <w:t xml:space="preserve"> </w:t>
      </w:r>
      <w:r>
        <w:rPr>
          <w:sz w:val="28"/>
          <w:szCs w:val="28"/>
        </w:rPr>
        <w:t>залишаю за собо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/>
      </w:pPr>
      <w:r>
        <w:rPr>
          <w:sz w:val="28"/>
          <w:szCs w:val="28"/>
        </w:rPr>
        <w:t xml:space="preserve">Перший заступник голови                                                 </w:t>
      </w:r>
      <w:r>
        <w:rPr>
          <w:b/>
          <w:sz w:val="28"/>
          <w:szCs w:val="28"/>
        </w:rPr>
        <w:t>Олександр МИХАЛІ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алерій Головейчук 23332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983" w:hanging="0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360"/>
        <w:ind w:left="10983" w:hanging="0"/>
        <w:jc w:val="both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10983" w:hanging="0"/>
        <w:jc w:val="both"/>
        <w:rPr/>
      </w:pPr>
      <w:r>
        <w:rPr>
          <w:sz w:val="28"/>
        </w:rPr>
        <w:t>районної державної адміністрації</w:t>
      </w:r>
    </w:p>
    <w:p>
      <w:pPr>
        <w:pStyle w:val="Normal"/>
        <w:spacing w:lineRule="auto" w:line="360"/>
        <w:ind w:left="10275" w:firstLine="708"/>
        <w:jc w:val="both"/>
        <w:rPr>
          <w:sz w:val="28"/>
          <w:lang w:val="ru-RU"/>
        </w:rPr>
      </w:pPr>
      <w:r>
        <w:rPr>
          <w:sz w:val="28"/>
        </w:rPr>
        <w:t>03.02.2020 №</w:t>
      </w:r>
      <w:bookmarkStart w:id="0" w:name="_GoBack"/>
      <w:bookmarkEnd w:id="0"/>
      <w:r>
        <w:rPr>
          <w:sz w:val="28"/>
        </w:rPr>
        <w:t xml:space="preserve"> 20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ЦЕВИЙ ПЛАН</w:t>
      </w:r>
    </w:p>
    <w:p>
      <w:pPr>
        <w:pStyle w:val="Style1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их заходів цивільного захисту на 2020 рік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6378"/>
        <w:gridCol w:w="1418"/>
      </w:tblGrid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6520"/>
        <w:gridCol w:w="1276"/>
      </w:tblGrid>
      <w:tr>
        <w:trPr>
          <w:tblHeader w:val="true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 Заходи щодо удосконалення територіальної підсистеми єдиної державної системи цивільного захисту</w:t>
            </w:r>
          </w:p>
        </w:tc>
      </w:tr>
      <w:tr>
        <w:trPr>
          <w:trHeight w:val="1364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Здійснення звірки електронного та документального обліку захисних споруд цивільного захисту з центральними та місцевими органами виконавчої влади, органами місцевого самоврядува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</w:rPr>
              <w:t>Сектор мобілізаційної і оборонної роботи, взаємодії з правоохоронними органами та з питань цивільного захисту апарату райдержадміністрації, Камінь-Каширський районний відділ управління ДСНС України в області, міська  та сільськ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до            20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Проведення звірки результатів технічної інвентаризації, документальних обліків захисних споруд цивільного захисту з місцевими органами виконавчої влади, органами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</w:rPr>
              <w:t>Сектор мобілізаційної і оборонної роботи, взаємодії з правоохоронними органами та з питань цивільного захисту апарату райдержадміністрації, Камінь-Каширський районний відділ управління ДСНС України в області, міська  та сільськ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о 01 квітня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01 липня, 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1 листопада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 Забезпечення розвитку загальнодоступних інформаційних ресурсів, надання та оприлюднення інформації про фонд захисних споруд цивільного захисту в засобах масової інформації, на офіційних вебсайтах</w:t>
            </w:r>
            <w:r>
              <w:rPr>
                <w:color w:val="FF0000"/>
              </w:rPr>
              <w:t xml:space="preserve"> </w:t>
            </w:r>
            <w:r>
              <w:rPr/>
              <w:t>місцевих органів виконавчої влади та органів місцевого самоврядув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ектор мобілізаційної і оборонної роботи, взаємодії з правоохоронними органами та з питань цивільного захисту апарату райдержадміністрації, Камінь-Каширський районний відділ управління ДСНС України в області, міська  та сільськ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20" w:after="240"/>
              <w:jc w:val="center"/>
              <w:rPr/>
            </w:pPr>
            <w:r>
              <w:rPr>
                <w:sz w:val="24"/>
                <w:szCs w:val="24"/>
              </w:rPr>
              <w:t>до              20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righ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Уточнення переліку суб’єктів господарювання, що продовжують свою діяльність в особливий пері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</w:rPr>
              <w:t>Сектор мобілізаційної і оборонної роботи, взаємодії з правоохоронними органами та з питань цивільного захисту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firstLine="51"/>
              <w:jc w:val="left"/>
              <w:rPr/>
            </w:pPr>
            <w:r>
              <w:rPr>
                <w:sz w:val="24"/>
                <w:szCs w:val="24"/>
              </w:rPr>
              <w:t>5. Організація заходів цивільного захисту в об’єднаних територіальних громадах щодо забезпечення захисту населення і територій від надзвичайних ситуацій та утворення:</w:t>
            </w:r>
          </w:p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>
                <w:iCs/>
                <w:sz w:val="24"/>
                <w:szCs w:val="24"/>
              </w:rPr>
              <w:t>1) підрозділів (покладання обов’язків на посадових осіб) з питань цивільного захисту у структурі  виконавчих органів;</w:t>
            </w:r>
          </w:p>
          <w:p>
            <w:pPr>
              <w:pStyle w:val="Style13"/>
              <w:spacing w:before="0" w:after="120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) матеріальних резервів та резервних фондів місцевих бюджетів на випадок ліквідації можливих надзвичайних ситуацій;</w:t>
            </w:r>
          </w:p>
          <w:p>
            <w:pPr>
              <w:pStyle w:val="Style12"/>
              <w:spacing w:before="0" w:after="120"/>
              <w:ind w:right="6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ь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сцевої пожежної охоро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</w:rPr>
              <w:t>об</w:t>
            </w:r>
            <w:r>
              <w:rPr>
                <w:rFonts w:cs="Times New Roman CYR"/>
                <w:i w:val="false"/>
              </w:rPr>
              <w:t>’</w:t>
            </w:r>
            <w:r>
              <w:rPr>
                <w:i w:val="false"/>
              </w:rPr>
              <w:t>єднані територіальні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лютий – грудень</w:t>
            </w:r>
          </w:p>
        </w:tc>
      </w:tr>
      <w:tr>
        <w:trPr>
          <w:trHeight w:val="424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. Заходи з підготовки та визначення стану готовності до виконання завдань за призначенням органів управління,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 та засобів Камінь-Каширської ланки територіальної підсистеми єдиної державної системи цивільного захисту області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1. Участь в проведен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пеціальних навчань (тренувань)  регіональних спеціалізованих служб цивільного захисту:</w:t>
            </w:r>
          </w:p>
          <w:p>
            <w:pPr>
              <w:pStyle w:val="Style13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пеціалізована служба  енерге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й склад і фахівці спеціалізованої служби цивільного захисту Камінь-Каширської  ланки територіальної підсистеми єдиної державної системи цивільного захисту  (визначається керівником навчання (тренування)</w:t>
            </w:r>
          </w:p>
          <w:p>
            <w:pPr>
              <w:pStyle w:val="Style13"/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першого півріччя</w:t>
            </w:r>
          </w:p>
        </w:tc>
      </w:tr>
      <w:tr>
        <w:trPr>
          <w:trHeight w:val="717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пеціалізована інженерна та комунально-технічна служб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й склад і фахівці спеціалізованої служби цивільного захисту Камінь-Каширської ланки територіальної підсистеми єдиної державної системи цивільного захисту  (визначається керівником навчання (тренува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другого півріччя</w:t>
            </w:r>
          </w:p>
          <w:p>
            <w:pPr>
              <w:pStyle w:val="Style13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ня тактико спеціальних навчань з ліквідації наслідків можливих пожеж, надзвичайних ситуацій та інших надзвичайних подій на об'єктах господарювання район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інь-Каширський районний відділ управління ДСНС України в області,  сектор мобілізаційної і оборонної роботи, взаємодії з правоохоронними органами та з питань цивільного захисту апарату райдержадміністрації, об’єднані територіальні грома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ідповідно до окремого графіка)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Здійснення комплексу заходів із запобігання виникненню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) пожеж у лісах, на торфовищах та сільськогосподарських угіддях протягом пожежонебезпечного період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Каширський районний відділ управління ДСНС України в області, сектор мобілізаційної і оборонної роботи, взаємодії з правоохоронними органами та з питань цивільного захисту апарату райдержадміністрації, лісогосподарські підприємства, Камінь-Каширський відділ поліції ГУНП у Волинській області, Державна екологічна інспекція у Волинській області (за згодою), міська та сільськ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– жовтень</w:t>
            </w:r>
          </w:p>
        </w:tc>
      </w:tr>
      <w:tr>
        <w:trPr>
          <w:trHeight w:val="1275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 нещасних випадків з людьми на водних об’єктах: </w:t>
            </w:r>
          </w:p>
          <w:p>
            <w:pPr>
              <w:pStyle w:val="Style13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місць для відпочинку (купання); </w:t>
            </w:r>
          </w:p>
          <w:p>
            <w:pPr>
              <w:pStyle w:val="Style13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обстеження акваторій дна та обслуговування пляжів; </w:t>
            </w:r>
          </w:p>
          <w:p>
            <w:pPr>
              <w:pStyle w:val="Style13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функціонування рятувальних пос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і комітети міської та сільських рад, Камінь-Каширський районний відділ управління ДСНС України в області, сектор мобілізаційної і оборонної роботи, взаємодії з правоохоронними органами та з питань цивільного захисту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– ІІІ квартали</w:t>
            </w:r>
          </w:p>
        </w:tc>
      </w:tr>
      <w:tr>
        <w:trPr>
          <w:trHeight w:val="869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звичайних ситуацій під час проходження осінньо-зимового періоду на підприємствах паливо-енергетичного комплексу житлово-комунального господарства та об’єктах соціальної сфери і інфраструктур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і комітети міської та сільських рад, Камінь-Каширський районний відділ управління ДСНС України в області, сектор мобілізаційної і оборонної роботи, взаємодії з правоохоронними органами та з питань цивільного захисту апарату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– ІV квартали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 Заходи з контролю за станом здійснення заходів у сфері техногенної, пожежної безпеки,</w:t>
              <w:br/>
              <w:t>цивільного захисту та запобігання надзвичайним ситуаціям на місцевому рівні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рганізація та здійснення заходів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) участь у проведенні Державною службою України з надзвичайних ситуацій заходів державного нагляду (контролю) 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 у  Волинській області;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 управління та сили цивільного захисту Камінь-Каширської  ланки територіальної підсистеми єдиної державної системи цивільного захисту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ервень</w:t>
            </w:r>
          </w:p>
        </w:tc>
      </w:tr>
      <w:tr>
        <w:trPr>
          <w:trHeight w:val="294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еревірки місцевих органів виконавчої влади, органів місцевого самоврядування щодо стану готовності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у льодоходу, повені та паводк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інь-Каширський районний відділ управління ДСНС України в області, сектор мобілізаційної і оборонної роботи, взаємодії з правоохоронними органами та з питань цивільного захисту апарату райдержадміністрації, Камінь-Каширська дільниця Маневицького міжрайонного управління водного господарства,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за участю органів місцевого самоврядування, орендарів водних об’єктів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ідприємств, установ та організа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 – берез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ісць масового відпочинку населення на водних об’єкта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Камінь-Каширський районний відділ управління ДСНС України в області, сектор мобілізаційної і оборонної роботи, взаємодії з правоохоронними органами та з питань цивільного захисту апарату райдержадміністрації, лісогосподарські підприємства, Камінь-Каширська дільниця Маневицького УВГ, виконавчі комітети міської та сільськ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 – черв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/>
              <w:t>3) перевірки стану техногенної та пожежної безпеки хімічно небезпечних, вибухонебезпечних, пожежонебезпечних об’єкт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/>
              <w:t>Камінь-Каширський районний відділ управління ДСНС України в області, сектор мобілізаційної і оборонної роботи, взаємодії з правоохоронними органами та з питань цивільного захисту апарату райдержадміністрації, лісогосподарські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/>
              <w:t>за окремим планом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>) визначення стану готовності</w:t>
            </w:r>
            <w:r>
              <w:rPr>
                <w:lang w:val="uk-UA"/>
              </w:rPr>
              <w:t>:</w:t>
            </w:r>
          </w:p>
        </w:tc>
      </w:tr>
      <w:tr>
        <w:trPr>
          <w:trHeight w:val="2128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унальних, об’єктових аварійно-рятувальних служб і формувань до дій за призначення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fill="FFFFFF" w:val="clear"/>
              <w:spacing w:lineRule="atLeast" w:line="240" w:before="420" w:after="600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</w:rPr>
              <w:t>Камінь-Каширський районний відділ управління ДСНС України в області, сектор мобілізаційної і оборонної роботи, взаємодії з правоохоронними органами та з питань цивільного захисту апарату райдержадміністрації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виконавчі комітети </w:t>
            </w:r>
            <w:r>
              <w:rPr>
                <w:sz w:val="24"/>
                <w:szCs w:val="24"/>
                <w:lang w:val="uk-UA"/>
              </w:rPr>
              <w:t>міської та</w:t>
            </w:r>
            <w:r>
              <w:rPr>
                <w:sz w:val="24"/>
                <w:szCs w:val="24"/>
              </w:rPr>
              <w:t xml:space="preserve"> сільських рад, підприємства, установи,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20" w:after="600"/>
              <w:jc w:val="center"/>
              <w:rPr/>
            </w:pPr>
            <w:r>
              <w:rPr>
                <w:sz w:val="24"/>
                <w:szCs w:val="24"/>
              </w:rPr>
              <w:t>квітень –  червень</w:t>
            </w:r>
          </w:p>
        </w:tc>
      </w:tr>
      <w:tr>
        <w:trPr>
          <w:trHeight w:val="761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ісогосподарських підприємств до початку пожежонебезпечного період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амінь-Каширський районний відділ управління ДСНС України в області, лісогосподарські підприємства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center"/>
              <w:rPr>
                <w:bCs/>
              </w:rPr>
            </w:pPr>
            <w:r>
              <w:rPr>
                <w:bCs/>
              </w:rPr>
              <w:t>квіт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контролю за станом готовності загальнодержавної, територіальних, місцевих автоматизованих систем централізованого оповіщення, спеціальних, локальних та об’єктових систем оповіщення з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мобілізаційної і оборонної роботи, взаємодії з правоохоронними органами та з питань цивільного захисту апарату райдержадміністрації, Камінь-Каширський відділ поліції головного управління Національної поліції у Волинській області, РЦТ №112 Волинської дирекції ПАТ «Укртелеком» (за згод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V. Заходи з підготовки керівного складу і фахівців, діяльність яких пов’язана з організацією і здійсненням </w:t>
              <w:br/>
              <w:t>заходів цивільного захисту, та населення до дій у разі виникнення надзвичайних ситуацій</w:t>
            </w:r>
          </w:p>
        </w:tc>
      </w:tr>
      <w:tr>
        <w:trPr>
          <w:trHeight w:val="891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Забезпечення участі у проведенні навчання керівного складу і фахівців у сфері цивільного захисту, діяльність яких пов’язана з організацією заходів цивільного захисту, в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вчально-методичному центрі </w:t>
            </w:r>
            <w:r>
              <w:rPr>
                <w:rStyle w:val="2"/>
                <w:rFonts w:cs="Times New Roman" w:ascii="Times New Roman" w:hAnsi="Times New Roman"/>
                <w:spacing w:val="-6"/>
                <w:sz w:val="24"/>
                <w:szCs w:val="24"/>
                <w:lang w:eastAsia="uk-UA"/>
              </w:rPr>
              <w:t>цивільного захисту та безпеки життєдіяльності област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rPr>
                <w:rStyle w:val="Rvts0"/>
                <w:rFonts w:ascii="Times New Roman" w:hAnsi="Times New Roman" w:cs="Times New Roman"/>
                <w:color w:val="FF00F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і підрозділи районної державної адміністрації, районні спеціалізовані служби цивільного захисту, виконавчі комітети міської та сільських рад, підприємства, установи,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року</w:t>
            </w:r>
          </w:p>
        </w:tc>
      </w:tr>
      <w:tr>
        <w:trPr>
          <w:trHeight w:val="329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ь у проведенні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Дня цивільного захисту, Тижня знань з основ безпеки життєдіяльності, Тижня безпеки дитини у закладах загальної середньої, професійної (професійно-технічної) та дошкільної осві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57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, молоді та спорту, сектор культури, райдержадміністрації, Камінь-Каширський районний відділ УДСНС України в області, заклади професійно-технічної освіти району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міської та сільських р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        15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57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НП „Камінь-Каширська центральна районна лікарня”, КНП  „Камінь-Каширс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ний центр первинної медико-санітарної допомоги” Камінь-Каширської районної ради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Держпродспоживслужби у Камінь-Каширському районі, Камінь-Каширський міжрайонний відді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ржавної установи „Волинський обласний лабораторний центр Міністерства охорони здоров’я Україн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 молоді та спорту райдержадміністрації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конавчі комітети міської та сільськ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заходів з популяризації культури безпеки життєдіяльності серед дітей і молоді шляхом проведення шкільних, районних (міських), обласних та всеукраїнських змагань, навчально-тренувальних зборів і організації навчальних табор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, молоді та спорту райдержадміністрації, Камінь-Каширський районний відділ УДСНС України в області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онавчі комітети міської та сільськ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) громадських акцій «Запобігти. Врятувати. Допомогти» та «Герой-рятувальник року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амінь-Каширський районний відділ УДСНС України в області, відділ освіти, молоді та спорту райдержадміністрації, </w:t>
            </w:r>
            <w:r>
              <w:rPr>
                <w:bCs/>
              </w:rPr>
              <w:t>виконавчі комітети міської та сільськ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Style13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грудня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0"/>
              <w:ind w:left="37" w:firstLine="5"/>
              <w:jc w:val="center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lang w:val="uk-UA" w:eastAsia="uk-UA"/>
              </w:rPr>
              <w:t xml:space="preserve">. Заходи, які проводяться за рішенням </w:t>
            </w:r>
            <w:r>
              <w:rPr>
                <w:spacing w:val="5"/>
                <w:lang w:val="uk-UA"/>
              </w:rPr>
              <w:t xml:space="preserve">керівника Камінь-Каширської </w:t>
            </w:r>
            <w:r>
              <w:rPr>
                <w:bCs/>
                <w:lang w:val="uk-UA"/>
              </w:rPr>
              <w:t xml:space="preserve"> ланки  територіальної підсистеми </w:t>
            </w:r>
          </w:p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єдиної державної системи цивільного захисту Волинської області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0"/>
              <w:ind w:left="37" w:firstLine="5"/>
              <w:jc w:val="center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навчань і тренувань з органами управління та силами цивільного захисту підприємств, установ та організацій:</w:t>
            </w:r>
          </w:p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(методична допомога </w:t>
            </w:r>
            <w:r>
              <w:rPr>
                <w:rFonts w:cs="Times New Roman" w:ascii="Times New Roman" w:hAnsi="Times New Roman"/>
                <w:spacing w:val="-4"/>
              </w:rPr>
              <w:t>навчально-методичного центру цивільного захисту та безпеки життєдіяльності області)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еціальні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об’єктові навчання з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питан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цивільного захисту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ТзОВ «ДОФ-АРБ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Керівний склад і фахівці, діяльність яких пов’язана з організацією і </w:t>
            </w:r>
            <w:r>
              <w:rPr>
                <w:spacing w:val="-4"/>
              </w:rPr>
              <w:t xml:space="preserve">здійсненням заходів з цивільного захисту </w:t>
            </w:r>
            <w:r>
              <w:rPr>
                <w:spacing w:val="-3"/>
              </w:rPr>
              <w:t>суб’єкта господарювання, особовий склад форм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Камінь-Каширська дільниця Маневицького УВ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Керівний склад і фахівці, діяльність яких пов’язана з організацією і </w:t>
            </w:r>
            <w:r>
              <w:rPr>
                <w:spacing w:val="-4"/>
              </w:rPr>
              <w:t xml:space="preserve">здійсненням заходів з цивільного захисту </w:t>
            </w:r>
            <w:r>
              <w:rPr>
                <w:spacing w:val="-3"/>
              </w:rPr>
              <w:t>суб’єкта господарювання, особовий склад форм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КНП «Камінь-Каширський центр первинної медико-санітарної допомоги» Камінь-Каширської районної рад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Керівний склад і фахівці, діяльність яких пов’язана з організацією і </w:t>
            </w:r>
            <w:r>
              <w:rPr>
                <w:spacing w:val="-4"/>
              </w:rPr>
              <w:t xml:space="preserve">здійсненням заходів з цивільного захисту </w:t>
            </w:r>
            <w:r>
              <w:rPr>
                <w:spacing w:val="-3"/>
              </w:rPr>
              <w:t>суб’єкта господарювання, особовий склад форм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екарний цех ФОП Зубач М.П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Керівний склад і фахівці, діяльність яких пов’язана з організацією і </w:t>
            </w:r>
            <w:r>
              <w:rPr>
                <w:spacing w:val="-4"/>
              </w:rPr>
              <w:t xml:space="preserve">здійсненням заходів з цивільного захисту </w:t>
            </w:r>
            <w:r>
              <w:rPr>
                <w:spacing w:val="-3"/>
              </w:rPr>
              <w:t>суб’єкта господарювання, особовий склад форм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Камінь-Каширський вузол зв’язку УДППЗ «Укрпошта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Керівний склад і фахівці, діяльність яких пов’язана з організацією і </w:t>
            </w:r>
            <w:r>
              <w:rPr>
                <w:spacing w:val="-4"/>
              </w:rPr>
              <w:t xml:space="preserve">здійсненням заходів з цивільного захисту </w:t>
            </w:r>
            <w:r>
              <w:rPr>
                <w:spacing w:val="-3"/>
              </w:rPr>
              <w:t>суб’єкта господарювання, особовий склад форм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Управління Держпродспоживслужби в Камінь-Каширському район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Керівний склад і фахівці, діяльність яких пов’язана з організацією і </w:t>
            </w:r>
            <w:r>
              <w:rPr>
                <w:spacing w:val="-4"/>
              </w:rPr>
              <w:t xml:space="preserve">здійсненням заходів з цивільного захисту </w:t>
            </w:r>
            <w:r>
              <w:rPr>
                <w:spacing w:val="-3"/>
              </w:rPr>
              <w:t>суб’єкта господарювання, особовий склад форм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опад 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спеціальні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 xml:space="preserve"> об’єктові тренування формувань цивільного захисту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spacing w:val="-1"/>
              </w:rPr>
            </w:pPr>
            <w:r>
              <w:rPr/>
              <w:t>ДПТНЗ «Камінь-Каширське ВПУ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pacing w:val="-3"/>
                <w:sz w:val="24"/>
                <w:szCs w:val="24"/>
              </w:rPr>
              <w:t xml:space="preserve">Керівний склад і фахівці, діяльність яких пов’язана з організацією і </w:t>
            </w:r>
            <w:r>
              <w:rPr>
                <w:spacing w:val="-4"/>
                <w:sz w:val="24"/>
                <w:szCs w:val="24"/>
              </w:rPr>
              <w:t xml:space="preserve">здійсненням заходів з цивільного захисту </w:t>
            </w:r>
            <w:r>
              <w:rPr>
                <w:spacing w:val="-3"/>
                <w:sz w:val="24"/>
                <w:szCs w:val="24"/>
              </w:rPr>
              <w:t>суб’єкта господарювання, особовий склад формувань</w:t>
            </w:r>
          </w:p>
          <w:p>
            <w:pPr>
              <w:pStyle w:val="TextBodyIndent"/>
              <w:ind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ень 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ідувач сектором мобілізаційної і оборонної,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Cs/>
          <w:sz w:val="28"/>
          <w:szCs w:val="28"/>
        </w:rPr>
        <w:t>роботи, взаємодії з правоохоронними органами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 з питань цивільного захисту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Cs/>
          <w:sz w:val="28"/>
          <w:szCs w:val="28"/>
        </w:rPr>
        <w:t>апарату райдержадміністрації</w:t>
        <w:tab/>
        <w:tab/>
        <w:tab/>
        <w:tab/>
        <w:tab/>
        <w:tab/>
        <w:tab/>
        <w:tab/>
        <w:t>В.І.Головейчук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64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ntiqua">
    <w:altName w:val=" 'Arial Narrow'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St42">
    <w:name w:val="st42"/>
    <w:qFormat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PageNumber">
    <w:name w:val="Page Number"/>
    <w:basedOn w:val="Style10"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sz w:val="28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Arial Narrow';Arial" w:hAnsi="Antiqua, 'Arial Narrow';Arial" w:eastAsia="Times New Roman" w:cs="Antiqua, 'Arial Narrow';Arial"/>
      <w:color w:val="auto"/>
      <w:kern w:val="2"/>
      <w:sz w:val="26"/>
      <w:szCs w:val="20"/>
      <w:lang w:val="uk-UA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600"/>
      <w:jc w:val="both"/>
    </w:pPr>
    <w:rPr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A8">
    <w:name w:val="a8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Century Gothic" w:hAnsi="Antiqua;Century Gothic" w:eastAsia="Times New Roman" w:cs="Antiqua;Century Gothi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2:00Z</dcterms:created>
  <dc:creator>Пользователь</dc:creator>
  <dc:description/>
  <cp:keywords/>
  <dc:language>en-US</dc:language>
  <cp:lastModifiedBy>user</cp:lastModifiedBy>
  <cp:lastPrinted>2020-02-04T14:56:00Z</cp:lastPrinted>
  <dcterms:modified xsi:type="dcterms:W3CDTF">2020-02-07T09:02:00Z</dcterms:modified>
  <cp:revision>2</cp:revision>
  <dc:subject/>
  <dc:title> </dc:title>
</cp:coreProperties>
</file>