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верес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77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ризову громадян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строкову військову службу на території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в жовтні - грудні 2020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16 січня    2020 року № 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розпорядження голови обласної державної адміністрації від 03 вересня 2020 року № 523 «Про проведення призову громадян України на строкову військову службу на території області в жовтні-грудні 2020 року»: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</w:t>
      </w:r>
      <w:r>
        <w:rPr>
          <w:rFonts w:cs="Times New Roman" w:ascii="Times New Roman" w:hAnsi="Times New Roman"/>
          <w:sz w:val="28"/>
          <w:szCs w:val="28"/>
          <w:lang w:val="uk-UA"/>
        </w:rPr>
        <w:t>оботу призовних комісій розпочати з 01 жовтня 2020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MS Mincho;ＭＳ 明朝"/>
          <w:sz w:val="28"/>
          <w:szCs w:val="28"/>
        </w:rPr>
        <w:t>управління  соціального  захисту  населення райдержадміністрації (Максим Демидюк) 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rFonts w:eastAsia="MS Mincho;ＭＳ 明朝"/>
          <w:sz w:val="28"/>
          <w:szCs w:val="28"/>
        </w:rPr>
        <w:t>якісний розгляд</w:t>
      </w:r>
      <w:r>
        <w:rPr>
          <w:sz w:val="28"/>
          <w:szCs w:val="28"/>
        </w:rPr>
        <w:t xml:space="preserve"> робочою групою з питань проходження альтернативної (невійськової) служби</w:t>
      </w:r>
      <w:r>
        <w:rPr>
          <w:rFonts w:eastAsia="MS Mincho;ＭＳ 明朝"/>
          <w:sz w:val="28"/>
          <w:szCs w:val="28"/>
        </w:rPr>
        <w:t xml:space="preserve">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</w:rPr>
        <w:t>«</w:t>
      </w:r>
      <w:r>
        <w:rPr>
          <w:rFonts w:eastAsia="MS Mincho;ＭＳ 明朝"/>
          <w:sz w:val="28"/>
          <w:szCs w:val="28"/>
        </w:rPr>
        <w:t>Про альтернативну  (невійськову) службу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 контроль за організацією альтернативної (невійськової) служби в районі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подання  у Камінь-Каширський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93-2002 року народження, яким встановлено інвалідність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2) відділ фінансів райдержадміністрації (Валерій Бортнійчук)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відділ освіти, молоді та спорту райдержадміністрації (Віктор Пась) надати фінансову допомогу призовній дільниці в організації заходів, пов’язаних з осіннім 2020 року призовом юнаків до лав Збройних Сил України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1) Камінь-Каширському районному  військовому  комісаріату (Сергій Швачко)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- </w:t>
      </w:r>
      <w:r>
        <w:rPr>
          <w:sz w:val="28"/>
          <w:szCs w:val="28"/>
        </w:rPr>
        <w:t xml:space="preserve">15 вересня 2020 року </w:t>
      </w:r>
      <w:r>
        <w:rPr>
          <w:rFonts w:eastAsia="MS Mincho;ＭＳ 明朝"/>
          <w:sz w:val="28"/>
          <w:szCs w:val="28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21"/>
        <w:ind w:firstLine="72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«Камінь-Каширська центральна районна лікарня» Камінь-Каширської районної ради         (Людмила Потягайло)</w:t>
      </w:r>
      <w:r>
        <w:rPr>
          <w:rFonts w:eastAsia="MS Mincho;ＭＳ 明朝" w:cs="Times New Roman" w:ascii="Times New Roman" w:hAnsi="Times New Roman"/>
          <w:sz w:val="28"/>
          <w:lang w:val="uk-UA"/>
        </w:rPr>
        <w:t>: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о 15 вересня 2020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15 вересня 2020 року подати у районний військовий комісаріат на юнаків 1993 – 2002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роботу медичної комісії розпочати з 15 вересня 2020 року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еред медичним оглядом усім призовникам забезпечити проведення ІФА-тестування на наявність антитіл М-класу (в разі позитивних ІФА обстежень проводити ПЛР-тестування),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 до  вірусу  гепатиту  „С” 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 реакція 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);   визначення  групи    крові   та   резус-належності, </w:t>
      </w:r>
    </w:p>
    <w:p>
      <w:pPr>
        <w:pStyle w:val="Style15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Камінь-Каширській міській раді (Василь Бондар), Камінь-Каширській філії ПАТ „Волиньобленерго” (Андрій Герасимчук)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Камінь-Каширському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 (Володимир Канонік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згідно з пунктом 3 статті 38 Закону України «Про військовий обов'язок і військову службу» у встановленому законом порядку за зверненнями районного військового комісаріату або органів місцевого самоврядування, що ведуть військовий облік, проводити розшук, затримання і доставку до військового комісаріату громадян, які ухиляються від виконання військового обов’язку, а також надсилати у двотижневий строк до військового комісаріату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 та у відповідності з пунктом 59 Постанови Кабінету міністрів України від 07 грудня 2016 року № 921 «Про затвердження Порядку організації та ведення військового обліку призовників і військовозобов’язвних» за зверненням органів місцевого самоврядування та районного військового комісаріату здійснювати розшук, затримання і доставку до районного військового комісаріату громадян, які ухиляються від виконання військового обов’язку</w:t>
      </w:r>
      <w:r>
        <w:rPr/>
        <w:t>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заступником начальника Камінь-Каширського відділу ГУНП в області - членом призовної комісії за 2 – 3 доби до відправлення призовників на обласний збірний пункт перевірок наявності відомостей про притягнення їх до кримінальної відповідальності, перебування під судом або слідством, виклик в органи внутрішніх справ за антисуспільну поведінку, зловживання алкоголем та наркотичними речовинами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) Міському та сільським головам району: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5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для відправки на обласний збірний пункт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мінь-Каширському районному відділу державної реєстрації актів цивільного стану Західного міжрегіонального управління Міністерства юстиції  (м. Львів) у Волинській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Ірина Чоп)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 батькові, одруження (розлучення), випадки реєстрації смерті призовника, а також інші  дані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Камінь-Каширському районному суду (Борис Гамула)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8) медико-соціальній експертній комісії (Микола Глушнюк)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– старший офіцер відділення комплектування районного військового комісаріату; 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оробей Л.Я. – провідний спеціаліст відділення комплектування Камінь-Каширського районного військового комісаріату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рицюк  К.М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. - </w:t>
      </w:r>
      <w:r>
        <w:rPr>
          <w:rFonts w:eastAsia="MS Mincho;ＭＳ 明朝" w:cs="Courier New" w:ascii="Times New Roman" w:hAnsi="Times New Roman"/>
          <w:sz w:val="28"/>
          <w:szCs w:val="24"/>
          <w:lang w:val="uk-UA" w:eastAsia="en-US"/>
        </w:rPr>
        <w:t>головний спеціаліст (психолог) відділення комплектування Камінь-Каширського РВК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  Районній призовній комісії після закінчення призову громадян на строкову військову службу у десятиденний термін подати підсумкову відомість у районну державну адміністрацію. 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7. Контроль за виконанням цього розпорядження залишаю за собою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ерший заступник голови</w:t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ександр МИХАЛІК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ейчук 23332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Швачко 5016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5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529" w:hanging="0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0.09.2020  № 177                                                   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ВОРОБЕЙ </w:t>
            </w:r>
          </w:p>
          <w:p>
            <w:pPr>
              <w:pStyle w:val="Style15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left="363" w:hanging="363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ШВАЧКО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Євген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ійськовий комісар Камінь-Каширського районного військового комісаріату</w:t>
            </w:r>
          </w:p>
          <w:p>
            <w:pPr>
              <w:pStyle w:val="Style15"/>
              <w:ind w:left="363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ПАСЬ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чальник відділу освіти, молоді та спорту  районної державної адміністрації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ТЕПАНЕЦЬ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заступник начальника Камінь-Каширського відділу поліції  ГУНП України у Волинській області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БРИЦЬКА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завідуюча поліклінічним відділенням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ГРИЦЮК</w:t>
            </w:r>
          </w:p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Катерина Миколаївна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оловний спеціаліст (психолог) відділення комплектування Камінь-Каширського РВК</w:t>
            </w:r>
          </w:p>
        </w:tc>
      </w:tr>
    </w:tbl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ab/>
        <w:t xml:space="preserve">  Валерій Головейчук</w:t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5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0.09.2020  № 177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0"/>
      </w:tblGrid>
      <w:tr>
        <w:trPr>
          <w:trHeight w:val="473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ind w:left="364" w:hanging="364"/>
              <w:rPr/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>-    керівник апарату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МАЗУРИК</w:t>
            </w:r>
          </w:p>
          <w:p>
            <w:pPr>
              <w:pStyle w:val="Style15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Тетя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left="364" w:hanging="364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 xml:space="preserve">Комунального некомерційного підприємства «Камінь-Каширська центральна районна лікарня» Камінь-Каширської районної ради  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КУХТЕЙ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адим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тарший офіцер відділення комплектування районного військового комісаріату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 </w:t>
            </w:r>
          </w:p>
          <w:p>
            <w:pPr>
              <w:pStyle w:val="Style15"/>
              <w:ind w:left="364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КРАСЮК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color w:val="FF66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ШУМІК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b/>
                <w:b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начальник сектору</w:t>
            </w:r>
            <w:r>
              <w:rPr>
                <w:rFonts w:eastAsia="MS Mincho;ＭＳ 明朝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Камінь-Каширського відділу поліції  ГУНП України у Волинській області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ОВСІЄНКО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Тамара Павлівна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НАЙДИЧ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Наталія Володимир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заступник головного лікаря по експертизі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психолог ЗОШ I-III ступенів с. Грудки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227" w:type="dxa"/>
            <w:tcBorders/>
          </w:tcPr>
          <w:p>
            <w:pPr>
              <w:pStyle w:val="Style15"/>
              <w:snapToGrid w:val="false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Style15"/>
              <w:snapToGrid w:val="false"/>
              <w:ind w:left="364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 xml:space="preserve">      </w:t>
        <w:tab/>
        <w:t>Валерій Головейчук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  райдержадміністрації </w:t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0.09.2020  № 177</w:t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ій призовній діль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С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тна Як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 xml:space="preserve">   </w:t>
        <w:tab/>
        <w:t>Валерій Головейчук</w:t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0.09.2020 № 177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А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КАДИР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ИС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тна Як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та з питань цивільного захисту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апарату райдержадміністрації</w:t>
        <w:tab/>
        <w:tab/>
        <w:tab/>
        <w:tab/>
        <w:t xml:space="preserve">      Валерій Головейчук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одаток 5</w:t>
      </w:r>
    </w:p>
    <w:p>
      <w:pPr>
        <w:pStyle w:val="Style15"/>
        <w:ind w:left="576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10.09.2020 № 177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ІЛЬКІ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боти медичної комісії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Кількість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дикаїну                 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урациліну              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тропіну сульфату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ілокарпіну            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міаку                       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йоду                          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ських кабінетів</w:t>
            </w:r>
          </w:p>
        </w:tc>
      </w:tr>
    </w:tbl>
    <w:p>
      <w:pPr>
        <w:pStyle w:val="Style15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>Завідувач сектором мобілізаційної</w:t>
      </w:r>
    </w:p>
    <w:p>
      <w:pPr>
        <w:pStyle w:val="Style15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>і оборонної роботи, взаємодії</w:t>
      </w:r>
    </w:p>
    <w:p>
      <w:pPr>
        <w:pStyle w:val="Style15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 xml:space="preserve">з правоохоронними органами </w:t>
      </w:r>
    </w:p>
    <w:p>
      <w:pPr>
        <w:pStyle w:val="Style15"/>
        <w:rPr>
          <w:rFonts w:ascii="Times New Roman" w:hAnsi="Times New Roman" w:eastAsia="MS Mincho;ＭＳ 明朝" w:cs="Times New Roman"/>
          <w:sz w:val="27"/>
          <w:szCs w:val="27"/>
          <w:lang w:val="uk-UA"/>
        </w:rPr>
      </w:pPr>
      <w:r>
        <w:rPr>
          <w:rFonts w:eastAsia="MS Mincho;ＭＳ 明朝" w:cs="Times New Roman" w:ascii="Times New Roman" w:hAnsi="Times New Roman"/>
          <w:sz w:val="27"/>
          <w:szCs w:val="27"/>
          <w:lang w:val="uk-UA"/>
        </w:rPr>
        <w:t xml:space="preserve">та з питань цивільного захисту </w:t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/>
      </w:pPr>
      <w:r>
        <w:rPr/>
        <w:t>апарату райдержадміністрації</w:t>
        <w:tab/>
        <w:tab/>
        <w:tab/>
        <w:tab/>
        <w:t xml:space="preserve">      Валерій Головейчук</w:t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11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3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3:00Z</dcterms:created>
  <dc:creator>Администратор</dc:creator>
  <dc:description/>
  <cp:keywords/>
  <dc:language>en-US</dc:language>
  <cp:lastModifiedBy>user</cp:lastModifiedBy>
  <cp:lastPrinted>2019-02-18T08:49:00Z</cp:lastPrinted>
  <dcterms:modified xsi:type="dcterms:W3CDTF">2020-09-15T07:33:00Z</dcterms:modified>
  <cp:revision>2</cp:revision>
  <dc:subject/>
  <dc:title> </dc:title>
</cp:coreProperties>
</file>