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0 вересня 2020 року           м. Камінь-Каширський                                      </w:t>
      </w:r>
      <w:r>
        <w:rPr>
          <w:szCs w:val="28"/>
          <w:lang w:val="ru-RU"/>
        </w:rPr>
        <w:t>№ 17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та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20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8 грудня  2019 року № 41/4 «Про районний бюджет на 2020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Затвердити  паспорт бюджетної  програми районного бюджету на 2020 рік по районній 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8330 «Інша діяльність у сфері екології та охорони природних ресурсів»;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нести зміни до паспортів бюджетних  програм районного бюджету на 2020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7110 «Програми в галузі сільського господарства, лісового господарства, рибальства та мисливства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7461 «Утримання та розвиток автомобільних доріг та дорожньої інфраструктури за рахунок коштів місцевого бюджету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18:00Z</dcterms:created>
  <dc:creator>User</dc:creator>
  <dc:description/>
  <cp:keywords/>
  <dc:language>en-US</dc:language>
  <cp:lastModifiedBy>user</cp:lastModifiedBy>
  <cp:lastPrinted>2020-09-14T11:13:00Z</cp:lastPrinted>
  <dcterms:modified xsi:type="dcterms:W3CDTF">2020-09-16T05:18:00Z</dcterms:modified>
  <cp:revision>2</cp:revision>
  <dc:subject/>
  <dc:title> </dc:title>
</cp:coreProperties>
</file>