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  ГОЛОВИ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вересня 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0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абезпечення пожежної і техногенної безпе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в Камінь-Каширському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                статей 6, 16, 28, 39 Закону України «Про місцеві державні адміністрації», статті 31 Лісового кодексу України</w:t>
      </w:r>
      <w:r>
        <w:rPr>
          <w:sz w:val="28"/>
          <w:lang w:val="uk-UA"/>
        </w:rPr>
        <w:t xml:space="preserve">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на виконання рішення колегії райдержадміністрації від 28 серпня 2020 року № 2/3, у зв’язку з підвищенням класу пожежної небезпеки та </w:t>
      </w:r>
      <w:r>
        <w:rPr>
          <w:sz w:val="28"/>
          <w:szCs w:val="28"/>
          <w:lang w:val="uk-UA"/>
        </w:rPr>
        <w:t>з метою забезпечення протидії пожежам у природних екосистемах в 2020 році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2"/>
          <w:szCs w:val="22"/>
          <w:lang w:val="uk-UA"/>
        </w:rPr>
        <w:t> </w:t>
      </w:r>
      <w:r>
        <w:rPr>
          <w:sz w:val="28"/>
          <w:lang w:val="uk-UA"/>
        </w:rPr>
        <w:t xml:space="preserve">Затвердити Заходи щодо </w:t>
      </w:r>
      <w:r>
        <w:rPr>
          <w:sz w:val="28"/>
          <w:szCs w:val="28"/>
          <w:lang w:val="uk-UA"/>
        </w:rPr>
        <w:t>протидії пожежам у природних екосистемах в районі в 2020 році</w:t>
      </w:r>
      <w:r>
        <w:rPr>
          <w:sz w:val="28"/>
          <w:lang w:val="uk-UA"/>
        </w:rPr>
        <w:t xml:space="preserve">, що додаю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Керівникам районного оперативного штабу для координації дій з проведення заходів та мінімізації можливих негативних наслідків надзвичайних ситуацій, пов’язаних з пожежною небезпекою в екосистемах на території району у пожежонебезпечний період 2020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організувати в цілодобовому режимі роботу оперативного штабу в разі ускладнення оперативної обстанов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до роботи в оперативному штабі в установленому порядку виконавчі комітети міських, сільських рад та ОТГ, керівників структурних підрозділів райдержадміністрації, підприємств, установ та організацій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 Начальнику с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ектору мобілізаційної і оборонної роботи, взаємодії з правоохоронними органами та з питань цивільного захисту Камінь-Каширської райдерж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20" w:firstLine="728"/>
        <w:jc w:val="both"/>
        <w:rPr/>
      </w:pPr>
      <w:r>
        <w:rPr>
          <w:sz w:val="28"/>
          <w:lang w:val="uk-UA"/>
        </w:rPr>
        <w:t xml:space="preserve">1) у серпні-вересні цього року організувати проведення засідань районної комісії з питань техногенно-екологічної безпеки та надзвичайних ситуацій, на яких розглянути питання щодо </w:t>
      </w:r>
      <w:r>
        <w:rPr>
          <w:sz w:val="28"/>
          <w:szCs w:val="28"/>
          <w:lang w:val="uk-UA"/>
        </w:rPr>
        <w:t>протидії пожежам у природних екосистемах в 2020 році</w:t>
      </w:r>
      <w:r>
        <w:rPr>
          <w:sz w:val="28"/>
          <w:lang w:val="uk-UA"/>
        </w:rPr>
        <w:t xml:space="preserve">; </w:t>
      </w:r>
    </w:p>
    <w:p>
      <w:pPr>
        <w:pStyle w:val="Normal"/>
        <w:ind w:left="-20" w:firstLine="7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0" w:firstLine="7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0" w:firstLine="7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</w:t>
      </w:r>
    </w:p>
    <w:p>
      <w:pPr>
        <w:pStyle w:val="Normal"/>
        <w:ind w:left="-20" w:firstLine="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  <w:lang w:val="uk-UA"/>
        </w:rPr>
        <w:t xml:space="preserve">2) створити фінансові та матеріально-технічні резерви для забезпечення гасіння пожеж у лісах, на торфовищах і сільгоспугіддях та ліквідації їх наслідків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забезпечити постійний контроль за організацією цілодобового чергування підрозділів місцевої пожежної охорони та добровільних пожежних формувань на пристосованій до гасіння пожеж техніці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 </w:t>
      </w:r>
      <w:r>
        <w:rPr>
          <w:sz w:val="28"/>
          <w:szCs w:val="28"/>
          <w:lang w:val="uk-UA"/>
        </w:rPr>
        <w:t>спільно з правоохоронними органами та працівниками екологічної інспекції району опрацювати питання щодо відповідальності власників земельних ділянок за спалювання сухої трави та залишків рослинності, у тому числі щодо компенсації збитків за гасіння таких пожеж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 Камінь-Каширському районному відділу </w:t>
      </w:r>
      <w:r>
        <w:rPr>
          <w:sz w:val="28"/>
          <w:lang w:val="uk-UA"/>
        </w:rPr>
        <w:t>У ДСНС України у Волинській області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головам Гуто-Боровенської об’єднаної територіальної гомади (Михайло Оліферчук), Сошичненської об’єднаної територіальної гомади (Світлана Сидорук),  міському, сільським головам </w:t>
      </w:r>
      <w:r>
        <w:rPr>
          <w:sz w:val="28"/>
          <w:lang w:val="uk-UA"/>
        </w:rPr>
        <w:t>активізувати роз’яснювальну роботу із запобігання виникненню надзвичайних ситуацій та пожеж у лісових масивах, на торфовищах та сільгоспугіддях, оперативно висвітлювати в районних ЗМІ інформацію про вжиті заходи щодо протидії пожежам у природних екосистемах</w:t>
      </w:r>
      <w:r>
        <w:rPr>
          <w:sz w:val="28"/>
          <w:szCs w:val="28"/>
          <w:lang w:val="uk-UA"/>
        </w:rPr>
        <w:t xml:space="preserve"> в 2020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pacing w:val="-2"/>
          <w:sz w:val="28"/>
          <w:szCs w:val="28"/>
          <w:lang w:val="uk-UA"/>
        </w:rPr>
        <w:t>Головам Гуто-Боровенської об’єднаної територіальної гомади (Михайло Оліферчук), Сошичненської об’єднаної територіальної гомади (Світлана Сидорук),  міському, сільським головам</w:t>
      </w:r>
      <w:r>
        <w:rPr>
          <w:sz w:val="28"/>
          <w:szCs w:val="28"/>
          <w:lang w:val="uk-UA"/>
        </w:rPr>
        <w:t>, керівникам структурних підрозділів райдержадміністрації, підприємств, установ та організацій (за згодою), які визначені виконавцями заходів щодо протидії пожежам у природних екосистемах району, інформувати про результати проведеної роботи Камінь-Каширський районний відділ У ДСНС України у Волинській області до 23 числа щомісяця впродовж усього пожежонебезпеч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 </w:t>
      </w:r>
      <w:r>
        <w:rPr>
          <w:sz w:val="28"/>
          <w:szCs w:val="28"/>
          <w:lang w:val="uk-UA"/>
        </w:rPr>
        <w:t xml:space="preserve">Камінь-Каширському районному відділу </w:t>
      </w:r>
      <w:r>
        <w:rPr>
          <w:sz w:val="28"/>
          <w:lang w:val="uk-UA"/>
        </w:rPr>
        <w:t>У ДСНС України у Волинській області</w:t>
      </w:r>
      <w:r>
        <w:rPr>
          <w:sz w:val="28"/>
          <w:szCs w:val="28"/>
          <w:lang w:val="uk-UA"/>
        </w:rPr>
        <w:t xml:space="preserve"> узагальнену інформацію про хід виконання розпорядження надавати районній державній адміністрації до 28 числа щомісяця впродовж усього пожежонебезпеч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</w:t>
      </w:r>
      <w:r>
        <w:rPr>
          <w:sz w:val="22"/>
          <w:szCs w:val="22"/>
          <w:lang w:val="uk-UA"/>
        </w:rPr>
        <w:t> </w:t>
      </w:r>
      <w:r>
        <w:rPr>
          <w:sz w:val="28"/>
          <w:lang w:val="uk-UA"/>
        </w:rPr>
        <w:t xml:space="preserve">Контроль за виконанням розпорядження залишаю за собою, координацію роботи з його реалізації – на </w:t>
      </w:r>
      <w:r>
        <w:rPr>
          <w:sz w:val="28"/>
          <w:szCs w:val="28"/>
          <w:lang w:val="uk-UA"/>
        </w:rPr>
        <w:t xml:space="preserve">Камінь-Каширський районний відділ </w:t>
      </w:r>
      <w:r>
        <w:rPr>
          <w:sz w:val="28"/>
          <w:lang w:val="uk-UA"/>
        </w:rPr>
        <w:t>У ДСНС України у Волинській області.</w:t>
      </w:r>
    </w:p>
    <w:p>
      <w:pPr>
        <w:pStyle w:val="Normal"/>
        <w:jc w:val="both"/>
        <w:rPr>
          <w:color w:val="000000"/>
          <w:spacing w:val="-4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21"/>
        <w:ind w:left="0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Л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Багнюк  235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9.2020  № 170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/>
      </w:pPr>
      <w:r>
        <w:rPr>
          <w:b w:val="false"/>
        </w:rPr>
        <w:t xml:space="preserve">щодо </w:t>
      </w:r>
      <w:r>
        <w:rPr>
          <w:b w:val="false"/>
          <w:szCs w:val="28"/>
        </w:rPr>
        <w:t>протидії пожежам у природних екосистемах району</w:t>
      </w:r>
    </w:p>
    <w:p>
      <w:pPr>
        <w:pStyle w:val="Subtitle"/>
        <w:rPr>
          <w:b w:val="false"/>
          <w:b w:val="false"/>
        </w:rPr>
      </w:pPr>
      <w:r>
        <w:rPr>
          <w:b w:val="false"/>
          <w:szCs w:val="28"/>
        </w:rPr>
        <w:t>в 2020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йон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операти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штаб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належну міжвідомчу координацію і взаємодію місцевих органів виконавчої влади, органів місцевого самоврядування, підприємств, установ і організацій з питань пожежної безпеки, запобігання виникненню пожеж та мінімізації їх наслідк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и щодо залучення до гасіння складних пожеж, ліквідації їх наслідків, наявних сил та засобів лісогосподарських підприємств, Камінь-Каширського РВ УДСНС в області, Камінь-Каширського ВП ГУНП в області, сільськогосподарських підприємств, добровільних формувань та місцевої пожежної охоро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 забезпечити оперативне та своєчасне інформування керівництва області щодо пожеж у природних екосистемах, їх наслідки, вжиті заходи для їх ліквід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-2"/>
          <w:sz w:val="28"/>
          <w:szCs w:val="28"/>
        </w:rPr>
        <w:t>оловам Гуто-Боровенської об’єднаної територіальної гомади (Михайло Оліферчук), Сошичненської об’єднаної територіальної гомади (Світлана Сидорук),  міському, сільським головам</w:t>
      </w:r>
      <w:r>
        <w:rPr>
          <w:sz w:val="28"/>
          <w:szCs w:val="28"/>
        </w:rPr>
        <w:t xml:space="preserve"> в установленому законодавством порядку та у межах наданих повноваж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роведення індивідуальної та через засоби масової інформації роз’яснювальної роботи серед населення щодо необхідності дотримання правил пожежної безпеки та дій на випадок виникнення надзвичайних ситуацій і поже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вжити невідкладних заходів щодо запобігання виникненню пожеж у зв’язку із сухою погодою, недопущення застосування відкритого вогню у місцях із підвищеною пожежною небезпе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залучати до гасіння лісових (торф’яних) пожеж населення, транспортні та інші технічні за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вжити заходів щодо організації цілодобового чергування членів місцевої, відомчої та добровільної пожежної охорони, створення запасу пально-мастильних матеріалів, забезпечити справність пожежної та пристосованої для пожежогасіння техніки;</w:t>
      </w:r>
    </w:p>
    <w:p>
      <w:pPr>
        <w:pStyle w:val="Normal"/>
        <w:jc w:val="both"/>
        <w:rPr>
          <w:sz w:val="6"/>
          <w:szCs w:val="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вірити стан готовності пунктів евакуації населення на випадок можливого його відселення з постраждалих територій та забезпечення їх питною водою, медикаментами тощ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бмежити відвідування лісових масивів та торфовищ, а також  заборонити розведення вогню у період підвищеної пожежної небезпе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7) заборонити заїзд на територію лісового фонду транспортних засобів протягом пожежонебезпеч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ужити заходів щод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допущення випалювання стерні, бур’янів, смітників тощ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інансування на належному рівні з місцевих бюджетів діяльності підрозділів місцевої пожежної охорон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согосподарським підприємствам району з дотриманням вимог чинного законодав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довжити удосконалення систем своєчасного виявлення пожеж у природних екосистемах з метою ліквідації їх на початковій стад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ідповідно до встановлених норм створити фінансові та матеріально-технічні резерви, запаси пально-мастиль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рганізувати патрулювання пожежонебезпечних ділянок лісових, торф’яних масивів та місць масового відпочинку громадян, забезпечити їх засобами наглядової протипожежної агітації та знаками попереджувального характ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ідновити систему протипожежних бар’єрів, каналів, відремонтувати запірні пристрої на магістральних та міжкартових каналах торфополів, створити нові мінералізовані смуги в місцях прилягання сільгоспугідь до лісових масивів та торфопол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ужити заходів щодо ліквідації захаращеності особливо в лісових масивах і насадженнях, які прилягають до населених пунктів, доріг, ліній електропередач, газопроводів, місць масового відпочинку насе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здійснювати контроль за виконанням протипожежних заходів, а при виявлені порушень, які негативно впливають на стан протипожежного захисту, вживати заходів реагування відповідно до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некомерцій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Камінь-Каширська центральна районна лікарня» Камінь-Каширської районної ради (Людмила Потягайло), комун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некомерцій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Камінь-Каширський центр первинної медико-санітарної допомоги» Камінь-Каширської районної ради (Ігор Солове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готовність медичних закладів району до надання медичної допомоги постраждалим від пож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жити заходів щодо забезпечення медикаментами пунктів евакуації населення на випадок можливого його від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ктивізувати інформування населення через ЗМІ про необхідні дії для запобігання небезпечних для життя і здоров’я людини наслідків, пов’язаних із впливом на організм високої температур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5. Камінь-Каширському районному відділу УДСНС в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дійснювати постійний моніторинг пожежонебезпечної ситуації, пов’язаної з установленням сухої погоди, та вживати своєчасних заходів для запобігання виникненню надзвичайних ситуацій і пож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готовність особового складу та техніки до ліквідації можливих пожеж та їх наслідків, своєчасне залучення підпорядкованих пожежно-рятувальних підрозділів до гасіння великих лісових та торф’яних пожеж, належну взаємодію з підрозділами лісової, добровільної та місцевої пожежної охоро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одовжити практику висвітлення в друкованих та електронних засобах масової інформації питань необхідності дотримання вимог пожежної безпеки у лісах, на торфовищах, сільгоспугіддях, а також щодо</w:t>
      </w:r>
      <w:r>
        <w:rPr>
          <w:sz w:val="28"/>
        </w:rPr>
        <w:t xml:space="preserve"> виявлених та притягнення осіб, </w:t>
      </w:r>
      <w:r>
        <w:rPr>
          <w:sz w:val="28"/>
          <w:szCs w:val="28"/>
        </w:rPr>
        <w:t>до адміністративної відповідальності за статтею 77-1 Кодексу України про адміністративні правопорушення за порушення правил пожежної безпеки під час пожежонебезпечного пері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6. РЕКОМЕНДУВАТИ Камінь-Каширському районному відділу поліції ГУНП в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дійснювати спільно з працівниками Державної екологічної інспекції в районі, співробітниками управління Державної служби України з надзвичайних ситуацій в районі та працівниками лісогосподарських підприємств проведення рейдових перевірок з питань дотримання громадянами, що перебувають у місцях масового відпочинку, на територіях лісових масивів, торфовищ та на сільгоспугіддях правил пожежної безпеки, сприяти у вирішенні питань обмеження відвідування населення лісових масивів та торфовищ, в’їзду до них транспортних засобів у пожежонебезпеч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своєчасне розслідування причин виникнення пожеж у природних екосистемах, сприяти працівникам Державної екологічної інспекції в районі та співробітникам Державної служби України з надзвичайних ситуацій в районі у виявленні та притягненні до відповідальності винних осіб, а також компенсації збитків за гасіння пожеж у природних екосистемах, що виникають як умисні дія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Державній екологічній інспекції в районі спільно з Камінь-Каширським РВ УДСНС в області та Камінь-Каширським ВП ГУНП в області з дотриманням вимог чинного законодавства активізувати спільні рейдові перевірки з метою проведення роз’яснювальної роботи серед населення щодо відповідальності за випалювання сухої трав’яної рослинності на землях різного цільового призначення відповідно до статті 77-1 Кодексу України про адміністративні правопорушення, встановлення осіб, винних у виникненні пожеж в природних еко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 Районній газеті «Полісся» забезпечити постійне інформування населення про пожежонебезпечну ситуацію в лісах, на торфовищах та сільгоспугіддях, надавати рекомендації щодо необхідності додержання вимог пожежної безпеки в пожежонебезпечний періо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567" w:gutter="0" w:header="0" w:top="426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33:00Z</dcterms:created>
  <dc:creator>БЕРЕСТЮК</dc:creator>
  <dc:description/>
  <cp:keywords/>
  <dc:language>en-US</dc:language>
  <cp:lastModifiedBy>user</cp:lastModifiedBy>
  <cp:lastPrinted>2020-09-03T10:03:00Z</cp:lastPrinted>
  <dcterms:modified xsi:type="dcterms:W3CDTF">2020-09-11T08:33:00Z</dcterms:modified>
  <cp:revision>2</cp:revision>
  <dc:subject/>
  <dc:title>КАМІНЬ-КАШИРСЬКА РАЙОННА ДЕРЖАВНА</dc:title>
</cp:coreProperties>
</file>