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rPr/>
      </w:pPr>
      <w:r>
        <w:rPr>
          <w:lang w:val="ru-RU"/>
        </w:rPr>
        <w:t>28 серпня 2020року               м.Камінь-Каширський                                № 15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ведення штатних одиниць у закладах осві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6 ч.1 ст.13; пп.1,3 ст.22 Закону України «Про місцеві державні адміністрації», наказу Міністерства освіти і науки України від 06.12.2010 №1205 «Про затвердження Типових штатних нормативів закладів загальної середньої освіти», зареєстрованого в Міністерстві  юстиції України 22 грудня 2010 року за №1308/18603 (зі змінами), у зв’язку з організацією навчання за інклюзивною формою у закладах загальної середньої освіти увести в штатні розписи закладів освіти штатні одиниці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систента вчителя  інклюзивного навчання для роботи з учнями з особливими освітніми потреб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1,5 посадових оклади в навчально-виховному комплексі «Загальноосвітня школа І-ІІІ ступенів-ліцей» №1 ім.Євгена Шабліовського м.Каменя-Каширського, загальноосвітній школі І-ІІІ ступенів с.Груд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 1,0 посадовому окладу в навчально-виховному комплексі «Загальноосвітня школа І-ІІІ ступенів-гімназія» №2 м.Каменя-Каширського, загальноосвітній школі І-ІІІ ступенів с.Підцир’я, опорному закладі загальної середньої школи с.Хотеші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о 0,5 посадового окладу в загальноосвітній школі І-ІІІ ступенів с.Нуйно, загальноосвітніх школах І-ІІ ступенів сіл Клітицьк та Личин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0,25 посадового окладу в загальноосвітній школі І-ІІІ ступенів с.Вороком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систента виховател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о 1 посадовому окладу у закладах дошкільної освіти сіл Ворокомле та Караси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ефектолог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1 посадовий оклад в загальноосвітній школі І-ІІІ ступенів с.Черч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естра медич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осадовий оклад в навчально-виховному комплексі «Загальноосвітня школа І-ІІІ ступенів-гімназія» №2 м.Каменя-Каширськ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Гурткова робо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1 посадовий оклад в опорний заклад загальної середньої освіти «Раково-Ліський ліц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ихователя групи продовженого дн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1 посадовий оклад в навчально-виховному комплексі «Загальноосвітня школа І-ІІІ ступенів-гімназія» №2 м.Каменя-Каширськ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ведення штатних одиниць у закладах освіти здійснюється в межах уточненого плану асигнувань на заробітну плану у 2020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 xml:space="preserve">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ктор Пась 23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539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9:00Z</dcterms:created>
  <dc:creator>sekretar</dc:creator>
  <dc:description/>
  <cp:keywords/>
  <dc:language>en-US</dc:language>
  <cp:lastModifiedBy>user</cp:lastModifiedBy>
  <cp:lastPrinted>2020-09-09T08:38:00Z</cp:lastPrinted>
  <dcterms:modified xsi:type="dcterms:W3CDTF">2020-09-16T08:39:00Z</dcterms:modified>
  <cp:revision>2</cp:revision>
  <dc:subject/>
  <dc:title> </dc:title>
</cp:coreProperties>
</file>