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  ГОЛОВИ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серп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152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освіти району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ого навчального року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належного рівня організації початку нового навчального року,вирішення питань роботи закладів освіти  району в 2020/2021 навчальному році відповідно до ст.22 Закону України «Про місцеві державні адміністрації», на виконання рішення колегії райдержадміністрації від 28  серпня 2020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ділу освіти, молоді та спорту  район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провести аналіз підготовки закладів освіти до нового навчального року, обговорити дане питання на нараді директорів шкі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забезпечити неухильне виконання листів МОН від 05.08.2020 №1/9-420 «Щодо організації роботи закладів загальної середньої освіти у 2020/2021 навчальному році», від 29.07.2020 №1/9-406 «Про підготовку закладів освіти до нового навчального року та опалювального сезону в умовах адаптивного карантину», Постанови МОЗ від 22.08.2020 №42 «Про затвердження протиепідемічних заходів у закладах освіти на період карантину у зв’язку з поширенням корона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)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01.11.2020 року забезпечити повне використання коштів, виділених на впровадження Нової української школ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до 01.09.2020 року завершити роботи по приведенню стану освітніх закладів у відповідність до вимог нормативно-правових актів з питань протипожежного захис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спільно з сільськими головами забезпечити проведення робіт по приведенню об'єктів водопостачання закладів освіти у відповідність до вимог нормативно-правових актів з питань санітарного благополучч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) особливу увагу звернути на технічний стан спортивних та ігрових майданчиків, шкільних лабораторій і класів, спортивних залів і шкільних майстер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) забезпечувати навчальні заклади району лише сертифікованим обладнанням та устаткува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) до 31.08.2020 року завершити всі роботи з підготовки закладів освіти до 2020/2021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2"/>
          <w:szCs w:val="22"/>
          <w:lang w:val="uk-UA"/>
        </w:rPr>
        <w:t> </w:t>
      </w:r>
      <w:r>
        <w:rPr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color w:val="000000"/>
          <w:spacing w:val="-4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21"/>
        <w:ind w:left="0" w:firstLine="709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ЛІ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Пась 231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00" w:right="567" w:gutter="0" w:header="0" w:top="426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09:00Z</dcterms:created>
  <dc:creator>БЕРЕСТЮК</dc:creator>
  <dc:description/>
  <cp:keywords/>
  <dc:language>en-US</dc:language>
  <cp:lastModifiedBy>user</cp:lastModifiedBy>
  <cp:lastPrinted>2020-09-03T10:49:00Z</cp:lastPrinted>
  <dcterms:modified xsi:type="dcterms:W3CDTF">2020-09-09T08:09:00Z</dcterms:modified>
  <cp:revision>2</cp:revision>
  <dc:subject/>
  <dc:title>КАМІНЬ-КАШИРСЬКА РАЙОННА ДЕРЖАВНА</dc:title>
</cp:coreProperties>
</file>