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серп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</w:rPr>
        <w:t xml:space="preserve">Про стан підготовки житлово-комунального господарства та об’єктів соціальної сфери району до проходження осінньо-зимового періоду 2020-2021 ро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spacing w:val="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дповідно до </w:t>
      </w:r>
      <w:r>
        <w:rPr>
          <w:color w:val="000000"/>
          <w:spacing w:val="10"/>
          <w:sz w:val="28"/>
          <w:szCs w:val="28"/>
        </w:rPr>
        <w:t xml:space="preserve">ст. 16,20,33,35 Закону України «Про місцеві державні адміністрації», на виконання розпорядження голови облдержадміністрації від 08 травня 2020 року № 262 "Про підготовку господарства області до опалювального сезону 2020-2021 років", розпорядження голови районної державної адміністрації від 15 травня 2020 року №91 "Про підготовку господарства району до опалювального сезону 2020-2021 років", </w:t>
      </w:r>
      <w:r>
        <w:rPr>
          <w:sz w:val="28"/>
          <w:szCs w:val="28"/>
        </w:rPr>
        <w:t>з метою забезпечення стабільної роботи в опалювальному періоді 2020-2021 років,</w:t>
      </w:r>
      <w:r>
        <w:rPr>
          <w:color w:val="000000"/>
          <w:spacing w:val="10"/>
          <w:sz w:val="28"/>
          <w:szCs w:val="28"/>
        </w:rPr>
        <w:t xml:space="preserve"> рішення колегії райдержадміністрації </w:t>
      </w:r>
      <w:r>
        <w:rPr>
          <w:spacing w:val="10"/>
          <w:sz w:val="28"/>
          <w:szCs w:val="28"/>
        </w:rPr>
        <w:t>від 28.08.2020 року № 2/2:</w:t>
      </w:r>
    </w:p>
    <w:p>
      <w:pPr>
        <w:pStyle w:val="Normal"/>
        <w:shd w:fill="FFFFFF" w:val="clear"/>
        <w:spacing w:lineRule="exact" w:line="317"/>
        <w:ind w:right="-51" w:firstLine="53"/>
        <w:jc w:val="both"/>
        <w:rPr/>
      </w:pPr>
      <w:r>
        <w:rPr>
          <w:color w:val="FF0000"/>
          <w:spacing w:val="10"/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 xml:space="preserve">     </w:t>
      </w:r>
      <w:r>
        <w:rPr>
          <w:color w:val="000000"/>
          <w:spacing w:val="10"/>
          <w:sz w:val="28"/>
          <w:szCs w:val="28"/>
        </w:rPr>
        <w:t>1. ЗОБОВ’ЯЗУЮ:</w:t>
      </w:r>
      <w:r>
        <w:rPr>
          <w:color w:val="000000"/>
          <w:spacing w:val="-1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1) управління, відділи та сектори райдержадміністрації, РЕКОМЕНДУЮ виконкомам міської та </w:t>
      </w:r>
      <w:r>
        <w:rPr>
          <w:color w:val="000000"/>
          <w:spacing w:val="2"/>
          <w:sz w:val="28"/>
          <w:szCs w:val="28"/>
        </w:rPr>
        <w:t xml:space="preserve">сільських рад, 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</w:rPr>
        <w:t>форм власності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вершити роботи з підготовки житлово-комунального господарства та соціальної сфери району  до роботи в умовах осінньо-зимового періоду 2020 -2021 років до 01 жовтня 2020 рок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жити відповідні заходи щодо завершення заготівлі твердого палива для закладів соціальної сфери району відповідно до планових потреб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ійно вживати вичерпних заходів щодо забезпечення проведення своєчасних поточних розрахунків за спожиті енергоносії усіма категоріями споживачів, місцевими  бюджетними установами та погашення існуючої заборгованості, не допускати погіршення стану платіжної дисципліни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ина Чосік 2356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42:00Z</dcterms:created>
  <dc:creator>Пользователь</dc:creator>
  <dc:description/>
  <cp:keywords/>
  <dc:language>en-US</dc:language>
  <cp:lastModifiedBy>user</cp:lastModifiedBy>
  <cp:lastPrinted>2020-09-08T12:32:00Z</cp:lastPrinted>
  <dcterms:modified xsi:type="dcterms:W3CDTF">2020-09-11T08:42:00Z</dcterms:modified>
  <cp:revision>2</cp:revision>
  <dc:subject/>
  <dc:title> </dc:title>
</cp:coreProperties>
</file>