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27 січня 2020 року                    м.Камінь-Каширський                                  № 15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ведення штатних одиниць у закладах осві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п.6 ч.1 ст.13; пп.1,3 ст.22 Закону України «Про місцеві державні адміністрації», наказу Міністерства освіти і науки України від 06.12.2010 №1205 «Про затвердження Типових штатних нормативів закладів загальної середньої освіти», зареєстрованого в Міністерстві  юстиції України 22 грудня 2010 року за №1308/18603 (зі змінами), у зв’язку з організацією навчання за інклюзивною формою у закладах загальної середньої осві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вести в штатні розписи закладів освіти асистента вчителя  інклюзивного навчання для роботи з учнями з особливими освітніми потребами по 1,0 посадовому окладу в загальноосвітні школи І-ІІІ ступенів сіл Залісся, Нуйно з 01 лютого 2020 ро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ведення штатних одиниць у закладах освіти здійснюється в межах уточненого плану асигнувань на заробітну плану у 2020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 xml:space="preserve">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ктор Пась 23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59:00Z</dcterms:created>
  <dc:creator>sekretar</dc:creator>
  <dc:description/>
  <cp:keywords/>
  <dc:language>en-US</dc:language>
  <cp:lastModifiedBy>user</cp:lastModifiedBy>
  <cp:lastPrinted>2019-09-06T14:44:00Z</cp:lastPrinted>
  <dcterms:modified xsi:type="dcterms:W3CDTF">2020-01-28T10:59:00Z</dcterms:modified>
  <cp:revision>2</cp:revision>
  <dc:subject/>
  <dc:title> </dc:title>
</cp:coreProperties>
</file>