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01 червня 2020 року            м. Камінь-Каширський                                        </w:t>
      </w:r>
      <w:r>
        <w:rPr>
          <w:szCs w:val="28"/>
          <w:lang w:val="ru-RU"/>
        </w:rPr>
        <w:t>№ 101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20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8 грудня  2019 року № 41/4 «Про районний бюджет на 2020 рік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зміни до паспортів бюджетних  програм районного бюджету на 2020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010 «Багатопрофільна стаціонарна медична допомога населенню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111 «Первинна медична допомога населенню, що надається центрами первинної медичної (медико-санітарної) допомоги;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Галина 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4:00Z</dcterms:created>
  <dc:creator>User</dc:creator>
  <dc:description/>
  <cp:keywords/>
  <dc:language>en-US</dc:language>
  <cp:lastModifiedBy>user</cp:lastModifiedBy>
  <cp:lastPrinted>2020-03-31T12:51:00Z</cp:lastPrinted>
  <dcterms:modified xsi:type="dcterms:W3CDTF">2020-06-04T06:34:00Z</dcterms:modified>
  <cp:revision>2</cp:revision>
  <dc:subject/>
  <dc:title> </dc:title>
</cp:coreProperties>
</file>