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січ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01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робочої комісії з обстеження та легалі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ти лісопильних об’єктів та ліквідації нелегального обігу дерев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иторії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3, 16, 31, 33, 39, 41 Закону України «Про місцеві державні адміністрації», на виконання розпорядження голови обласної державної адміністрації від 10.01.2020 року №6 «Питання легалізації роботи лісопильних об’єктів та ліквідації нелегального обігу деревини на території області», з метою паспортизації пилорам, дотримання законодавства про працю, забезпечення раціонального використання лісових ресурсів району, наведення належного порядку з обліком деревини, попередження їх розкрадання і незаконного використання: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орити робочу комісію з обстеження та легалізації роботи лісопильних об’єктів та ліквідації нелегального обігу деревини на території району (далі – робоча комісія)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твердити склад робочої коміс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изначити такі основні завдання робочої комісії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 координація дій правоохоронних, контролюючих та інших органів місцевої влади щодо вжиття відповідно до законодавства заходів з </w:t>
      </w:r>
      <w:r>
        <w:rPr>
          <w:bCs/>
          <w:sz w:val="28"/>
          <w:szCs w:val="28"/>
        </w:rPr>
        <w:t xml:space="preserve">легалізації роботи лісопильних об’єктів, </w:t>
      </w:r>
      <w:r>
        <w:rPr>
          <w:sz w:val="28"/>
          <w:szCs w:val="28"/>
        </w:rPr>
        <w:t>забезпечення законного обігу деревини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) ініціювання в установленому законодавством прядку проведення перевірок та інших передбачених законом заходів, пов’язаних з незаконною діяльністю лісопильних об’єктів та використання дереви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обочій комісії: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жити заходів з виявлення та припинення нелегальної роботи лісопильних об’єктів та ліквідації нелегального обігу деревини у межах району.</w:t>
      </w:r>
    </w:p>
    <w:p>
      <w:pPr>
        <w:pStyle w:val="Normal"/>
        <w:ind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Визнати таки, що втратили чинність,  розпорядження голови районної державної адміністрації від 09 листопада 2016 року №331, від 22 серпня       2017  року №230. 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13.01.2020   № 01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bookmarkStart w:id="0" w:name="_Hlk29996570"/>
      <w:bookmarkEnd w:id="0"/>
      <w:r>
        <w:rPr>
          <w:sz w:val="28"/>
          <w:szCs w:val="28"/>
        </w:rPr>
        <w:t>робочої комісії  з обстеження та легалізації роботи лісопильних об’єктів та ліквідації нелегального обігу деревини на території рай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1" w:name="_Hlk29996570"/>
      <w:bookmarkStart w:id="2" w:name="_Hlk2999657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 xml:space="preserve">начальник відділу з питань цивільн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апарату 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Камінь-Каширської ДПІ Ратнівського управління  Головного  управління ДПС у Волинській області 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ДП «СЛАП Камінь- Каширськагроліс»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П «Камінь-Каширське лісове господарство» 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 Петр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державний інспектор з охорони навколишнього природного середовища Державної екологічної інспекції у Волинській області 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начальник Камінь-Каширського відділу поліції ГУНПУ  у Волинській області  (за згодою)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ячеслав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амінь-Каширської філії ПрАТ «Волиньобленерго»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Камінь-Каширського районного відділу УДСНС  України у Волинській області  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С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 відділу житлово-комунального господарства апарату райдержадміністрації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рфолом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відділу з питань праці та соціально-трудових відносин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ле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іський та сільські голови 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8:00Z</dcterms:created>
  <dc:creator>Пользователь</dc:creator>
  <dc:description/>
  <cp:keywords/>
  <dc:language>en-US</dc:language>
  <cp:lastModifiedBy>user</cp:lastModifiedBy>
  <cp:lastPrinted>2020-01-15T14:50:00Z</cp:lastPrinted>
  <dcterms:modified xsi:type="dcterms:W3CDTF">2020-01-17T07:38:00Z</dcterms:modified>
  <cp:revision>2</cp:revision>
  <dc:subject/>
  <dc:title> </dc:title>
</cp:coreProperties>
</file>