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  <w:t>27 лютого 2019 року             м. Камінь-Каширський                                        №  42</w:t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сумки роботи зі зверненнями громадян, що надійшли до райдержадміністрації та органів місцевого самоврядування з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Закону України «Про звернення громадян», </w:t>
      </w:r>
      <w:r>
        <w:rPr>
          <w:sz w:val="28"/>
          <w:szCs w:val="28"/>
          <w:lang w:val="uk-UA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lang w:val="uk-UA"/>
        </w:rPr>
        <w:t>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</w:t>
      </w:r>
      <w:r>
        <w:rPr>
          <w:sz w:val="28"/>
          <w:szCs w:val="28"/>
          <w:lang w:val="uk-UA"/>
        </w:rPr>
        <w:t>, враховуючи рішення колегії районної державної адміністрації від 27 лютого 2019 року № 1/4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 ЗОБОВ’ЯЗУЮ  керівників </w:t>
      </w:r>
      <w:r>
        <w:rPr>
          <w:sz w:val="28"/>
          <w:szCs w:val="28"/>
          <w:lang w:val="uk-UA"/>
        </w:rPr>
        <w:t>відділів, управлінь та інших структурних підрозділів райдержадміністрації, РЕКОМЕНДУЮ міському та сільським головам, керівникам органів державного управління в районі у межах повноважен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)  довідку про підсумки роботи зі зверненнями громадян, що надійшли до районної державної адміністрації та органів місцевого самоврядування за 2018 рік (додається) взяти до відома та врахувати в робо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 підвищення персональної відповідальності безпосередніх виконавців під час  розгляду  звернень громадян, дотримуватись строків установлених    законодавством    та   керівництвом    райдержадміністрації,             не допускати проявів формалізму і  неякісної підготовки відповідей заявникам та  органам влади вищого рівня з питань розгляду звернень;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  <w:shd w:fill="FFFFFF" w:val="clear"/>
          <w:lang w:val="uk-UA"/>
        </w:rPr>
        <w:t>продовжувати проводити моніторинг звернень громадян, постійно здійснювати заходи щодо виявлення проблемних питань мешканців району з метою упередження надходження повторних звернень;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ind w:right="-81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 </w:t>
      </w:r>
      <w:r>
        <w:rPr>
          <w:sz w:val="28"/>
          <w:szCs w:val="28"/>
          <w:lang w:val="uk-UA" w:eastAsia="uk-UA"/>
        </w:rPr>
        <w:t>проводити особистий прийом громадян відповідно до затверджених графіків та здійснювати прийоми громадян за місцем їх проживання, під час яких проводити роз’яснювальну роботу стосовно проблем, якими найчастіше переймається населення рай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чальникові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В. Сорочук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щоквартально проводити аналіз стану роботи зі зверненнями громадян, які надходять до районної державної адміністрації, міської та сільських ра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забезпечити   проведення перевірок  роботи із зверненнями громадян у структурних підрозділах райдержадміністрації, виконавчих  комітетах міської  та  сільських   рад згідно затверджених графіків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color w:val="000000"/>
          <w:sz w:val="28"/>
          <w:szCs w:val="28"/>
          <w:lang w:val="uk-UA" w:eastAsia="uk-UA"/>
        </w:rPr>
        <w:t>забезпечити організацію виїзних прийомів громадян керівництвом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val="uk-UA" w:eastAsia="uk-UA"/>
        </w:rPr>
        <w:t xml:space="preserve"> райдержадміністрації у сільські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истематично надавати практичну та  методичну допомогу структурним  підрозділам райдержадміністрації, виконкомам міської та сільських  рад у покращені  роботи із зверненнями громадя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рочук  235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708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basedOn w:val="Style12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9:03:00Z</dcterms:created>
  <dc:creator>Пользователь</dc:creator>
  <dc:description/>
  <cp:keywords/>
  <dc:language>en-US</dc:language>
  <cp:lastModifiedBy>user</cp:lastModifiedBy>
  <cp:lastPrinted>2019-03-06T11:59:00Z</cp:lastPrinted>
  <dcterms:modified xsi:type="dcterms:W3CDTF">2019-03-07T09:03:00Z</dcterms:modified>
  <cp:revision>2</cp:revision>
  <dc:subject/>
  <dc:title> </dc:title>
</cp:coreProperties>
</file>