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25 лютого 2019 року             </w:t>
      </w:r>
      <w:r>
        <w:rPr>
          <w:szCs w:val="28"/>
          <w:lang w:val="ru-RU"/>
        </w:rPr>
        <w:t>м.Камінь-Каширський</w:t>
      </w:r>
      <w:r>
        <w:rPr>
          <w:szCs w:val="28"/>
        </w:rPr>
        <w:t xml:space="preserve">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№ 39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адміністрації від 19 вересня 2018 року №28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22 Закону України «Про місцеві державні адміністрації», Законів України «Про загальну середню освіту», «Про освіту», у зв’язку із змінами в мережі установ освіти на  2018/2019 навчальний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1. Внести зміни до </w:t>
      </w:r>
      <w:r>
        <w:rPr>
          <w:sz w:val="28"/>
          <w:szCs w:val="28"/>
          <w:lang w:val="uk-UA"/>
        </w:rPr>
        <w:t>розпорядження голови районної державної адміністрації від 19 вересня 2018 року №280 «Про затвердження мережі установ освіти району», виклавши додатки 1, 2, 3, 5, 8, 9, 11, 15 у редакції, що додаєтьс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Пась   23186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ab/>
        <w:t xml:space="preserve">                       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1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ab/>
        <w:tab/>
        <w:tab/>
        <w:t xml:space="preserve">райдержадміністрації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25.02.2019  № 39</w:t>
      </w: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кладів загальної середньої освіти району на 2018/2019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552"/>
        <w:gridCol w:w="387"/>
        <w:gridCol w:w="377"/>
        <w:gridCol w:w="375"/>
        <w:gridCol w:w="524"/>
        <w:gridCol w:w="375"/>
        <w:gridCol w:w="426"/>
        <w:gridCol w:w="375"/>
        <w:gridCol w:w="430"/>
        <w:gridCol w:w="375"/>
        <w:gridCol w:w="463"/>
        <w:gridCol w:w="389"/>
        <w:gridCol w:w="465"/>
        <w:gridCol w:w="389"/>
        <w:gridCol w:w="462"/>
        <w:gridCol w:w="389"/>
        <w:gridCol w:w="461"/>
        <w:gridCol w:w="374"/>
        <w:gridCol w:w="477"/>
        <w:gridCol w:w="388"/>
        <w:gridCol w:w="462"/>
        <w:gridCol w:w="426"/>
        <w:gridCol w:w="567"/>
        <w:gridCol w:w="374"/>
        <w:gridCol w:w="377"/>
        <w:gridCol w:w="374"/>
        <w:gridCol w:w="377"/>
        <w:gridCol w:w="374"/>
        <w:gridCol w:w="523"/>
        <w:gridCol w:w="577"/>
        <w:gridCol w:w="730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4 кл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аклади загальної середньої освіти 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9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аклади загальної середньої освіти  І-ІІ ступен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6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0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71</w:t>
            </w:r>
          </w:p>
        </w:tc>
      </w:tr>
    </w:tbl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 додатку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кладів загальної середньої освіти району на 2018/2019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50"/>
        <w:gridCol w:w="360"/>
        <w:gridCol w:w="468"/>
        <w:gridCol w:w="318"/>
        <w:gridCol w:w="377"/>
        <w:gridCol w:w="375"/>
        <w:gridCol w:w="456"/>
        <w:gridCol w:w="375"/>
        <w:gridCol w:w="541"/>
        <w:gridCol w:w="375"/>
        <w:gridCol w:w="430"/>
        <w:gridCol w:w="444"/>
        <w:gridCol w:w="494"/>
        <w:gridCol w:w="389"/>
        <w:gridCol w:w="503"/>
        <w:gridCol w:w="389"/>
        <w:gridCol w:w="420"/>
        <w:gridCol w:w="389"/>
        <w:gridCol w:w="472"/>
        <w:gridCol w:w="444"/>
        <w:gridCol w:w="469"/>
        <w:gridCol w:w="375"/>
        <w:gridCol w:w="475"/>
        <w:gridCol w:w="425"/>
        <w:gridCol w:w="484"/>
        <w:gridCol w:w="360"/>
        <w:gridCol w:w="432"/>
        <w:gridCol w:w="377"/>
        <w:gridCol w:w="474"/>
        <w:gridCol w:w="405"/>
        <w:gridCol w:w="540"/>
        <w:gridCol w:w="357"/>
        <w:gridCol w:w="567"/>
      </w:tblGrid>
      <w:tr>
        <w:trPr>
          <w:trHeight w:val="2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 п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Міські заклади загальної середньої осві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ліцей» №1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7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гімназія» №2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 по мі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7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і заклади загальної середньої освіти  І-ІІІ ступен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3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3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8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8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.-ДНЗ с.Видричі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НЗ «ЗОШ І-ІІІ ст.с.Пнівн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8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4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8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7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9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9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7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8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7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4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6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913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9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0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8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99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0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3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4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6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2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опорного навчального закладу «Загальноосвітня школа І-ІІІ ступенів с.Пнівне» на 2018/2019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4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2"/>
        <w:gridCol w:w="360"/>
        <w:gridCol w:w="468"/>
        <w:gridCol w:w="318"/>
        <w:gridCol w:w="377"/>
        <w:gridCol w:w="375"/>
        <w:gridCol w:w="456"/>
        <w:gridCol w:w="375"/>
        <w:gridCol w:w="426"/>
        <w:gridCol w:w="375"/>
        <w:gridCol w:w="430"/>
        <w:gridCol w:w="444"/>
        <w:gridCol w:w="494"/>
        <w:gridCol w:w="389"/>
        <w:gridCol w:w="503"/>
        <w:gridCol w:w="389"/>
        <w:gridCol w:w="420"/>
        <w:gridCol w:w="389"/>
        <w:gridCol w:w="472"/>
        <w:gridCol w:w="444"/>
        <w:gridCol w:w="469"/>
        <w:gridCol w:w="375"/>
        <w:gridCol w:w="475"/>
        <w:gridCol w:w="425"/>
        <w:gridCol w:w="484"/>
        <w:gridCol w:w="360"/>
        <w:gridCol w:w="432"/>
        <w:gridCol w:w="377"/>
        <w:gridCol w:w="474"/>
        <w:gridCol w:w="405"/>
        <w:gridCol w:w="540"/>
        <w:gridCol w:w="472"/>
        <w:gridCol w:w="567"/>
      </w:tblGrid>
      <w:tr>
        <w:trPr>
          <w:trHeight w:val="2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ОШ І-ІІІ ст. с.Пні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Соснівська філія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олицька філі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Фаринківська філі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порний навчальний заклад «Загальноосвітня школа І-ІІІ ступенів с.Пнівн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, молоді та спор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type w:val="nextPage"/>
          <w:pgSz w:orient="landscape" w:w="16838" w:h="11906"/>
          <w:pgMar w:left="1134" w:right="35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bCs/>
          <w:sz w:val="26"/>
          <w:szCs w:val="26"/>
          <w:lang w:val="uk-UA"/>
        </w:rPr>
        <w:t xml:space="preserve">           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25.02.2019 № 39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   Е  Р  Е  Ж  А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>груп продовженого дня на 2018/2019 навчальний рі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н\п: Назва установи                      :К-сть груп:  У них учнів : К-сть учнів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1-3\4\ клас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  Навчально-виховний комплекс                   5                  145                    14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«Загальноосвітня школа І-ІІІ ступен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–</w:t>
      </w:r>
      <w:r>
        <w:rPr>
          <w:bCs/>
          <w:sz w:val="28"/>
          <w:szCs w:val="28"/>
          <w:lang w:val="uk-UA"/>
        </w:rPr>
        <w:t xml:space="preserve">ліцей» ім..Євгена Шабліовського №1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м.Каменя-Каширського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2.  Навчально-виховний комплекс                    5                   142                   142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„</w:t>
      </w:r>
      <w:r>
        <w:rPr>
          <w:bCs/>
          <w:sz w:val="28"/>
          <w:szCs w:val="28"/>
          <w:lang w:val="uk-UA"/>
        </w:rPr>
        <w:t>Загальноосвітня школа І-ІІІ ст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-гімназія” №2 м.Каменя-Каширськ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 Загальноосвітня школа                                  2                    61                     6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1-ІІІ ст.. с.Підцир”я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4.  Загальноосвітня школа                                  2                    60                      6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1-ІІІ ст.. с.Нуйно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Загальноосвітня школа                                   1                    30                      3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1-ІІІ ст.. с. Брониця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6. Загальноосвітня школа                                   4                    120                   12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1-ІІІ ст.. с.Раків-Ліс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7. Загальноосвітня школа                                  1                     30                      3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І-ІІІ ст. с.Хотеш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Загальноосвітня школа                                   1                     30                      3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І-ІІ ст. с.Качин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9. Загальноосвітня школа                                   1                     30                      3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І-ІІІ ст.. с.Полиц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азом                                                          22                   648                   64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освіти, молоді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bCs/>
          <w:sz w:val="28"/>
          <w:szCs w:val="28"/>
          <w:lang w:val="uk-UA"/>
        </w:rPr>
        <w:tab/>
        <w:t xml:space="preserve">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голови </w:t>
        <w:tab/>
        <w:tab/>
        <w:tab/>
        <w:tab/>
        <w:tab/>
        <w:tab/>
        <w:tab/>
        <w:tab/>
        <w:t xml:space="preserve">       райдержадміністрації    </w:t>
        <w:tab/>
        <w:tab/>
        <w:tab/>
        <w:tab/>
        <w:tab/>
        <w:tab/>
        <w:tab/>
        <w:tab/>
        <w:tab/>
        <w:t xml:space="preserve">       від 25.02.2019  № 39</w:t>
      </w:r>
    </w:p>
    <w:p>
      <w:pPr>
        <w:pStyle w:val="Normal"/>
        <w:spacing w:lineRule="auto" w:line="360"/>
        <w:ind w:left="566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</w:t>
      </w:r>
      <w:r>
        <w:rPr>
          <w:bCs/>
          <w:sz w:val="28"/>
          <w:szCs w:val="28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пришкільних інтернатів на 2018/2019 навчальний рі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н\п:          Назва  закладу                                       :    Кількість учн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.   Загальноосвітня школа </w:t>
        <w:tab/>
        <w:tab/>
        <w:tab/>
        <w:tab/>
        <w:tab/>
        <w:t>2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І-ІІІ ступенів с. Черче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азом                                                                       2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освіти, молоді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bCs/>
          <w:sz w:val="28"/>
          <w:szCs w:val="28"/>
          <w:lang w:val="uk-UA"/>
        </w:rPr>
        <w:tab/>
        <w:t xml:space="preserve"> 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 25.02.2019  №39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ЕЖА</w:t>
      </w:r>
    </w:p>
    <w:tbl>
      <w:tblPr>
        <w:tblW w:w="994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898"/>
        <w:gridCol w:w="811"/>
        <w:gridCol w:w="898"/>
        <w:gridCol w:w="811"/>
        <w:gridCol w:w="925"/>
        <w:gridCol w:w="973"/>
        <w:gridCol w:w="972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школи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чнів і класів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і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і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класі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льно-виховний комплекс «Загальноосвітня школа І-ІІІ ступенів-ліцей» ім..Євгена Шабліовського </w:t>
            </w:r>
            <w:r>
              <w:rPr>
                <w:sz w:val="28"/>
                <w:szCs w:val="28"/>
              </w:rPr>
              <w:t>№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м. Каменя-Каширськ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гальноосвітня школа </w:t>
            </w:r>
            <w:r>
              <w:rPr>
                <w:sz w:val="28"/>
                <w:szCs w:val="28"/>
              </w:rPr>
              <w:t>І-ІІІ ст</w:t>
            </w:r>
            <w:r>
              <w:rPr>
                <w:sz w:val="28"/>
                <w:szCs w:val="28"/>
                <w:lang w:val="uk-UA"/>
              </w:rPr>
              <w:t xml:space="preserve">упен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асин (філія с.Стобихів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ласів із заочною формою навчання пр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кладах загальної середньої освіти на 2018/2019 навчальний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, молоді та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8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02.2019 № 39</w:t>
      </w:r>
    </w:p>
    <w:p>
      <w:pPr>
        <w:pStyle w:val="Normal"/>
        <w:widowControl w:val="false"/>
        <w:autoSpaceDE w:val="false"/>
        <w:ind w:left="284" w:hanging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шкіл із профільними предметами на 2018/2019 навчальний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496"/>
        <w:gridCol w:w="1006"/>
        <w:gridCol w:w="992"/>
        <w:gridCol w:w="776"/>
        <w:gridCol w:w="911"/>
      </w:tblGrid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шко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ьний предм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сть кла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виховний комплекс «Загальноосвітня школа І-ІІІ ступенів-ліцей» ім..Євгена Шабліо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 м.Каменя-Каширськог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льно-виховний комплекс „Загальноосвітня школа І-ІІІ ступенів -гімназія” №2 м.Каменя-Каширського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9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виховний комплекс «Загальноосвітня школа-дошкільний навчальний заклад» с.Видрич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 с. Брониц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Буза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Видер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Воєгощ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Ворокомл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Груд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Добр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ологія і  екологі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Залісс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Карас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Кач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 с.Нові Червищ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Нуй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 і екологі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Підцир’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ів с.Піща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навчальний заклад «загальноосвітня школа І-ІІІ ступеня с.Пнівне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 Полиц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 с. Раків Лі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Сошич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ів  с. Хотеші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Черч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 Україн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освіти, молоді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 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9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від 25.02.2019 № 3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шкільних навчальних закладів  на 2018/2019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писок постійно діючих  дошкільних навчальних закладів</w:t>
      </w:r>
    </w:p>
    <w:tbl>
      <w:tblPr>
        <w:tblW w:w="9993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65"/>
        <w:gridCol w:w="993"/>
        <w:gridCol w:w="1134"/>
        <w:gridCol w:w="850"/>
        <w:gridCol w:w="948"/>
        <w:gridCol w:w="999"/>
        <w:gridCol w:w="992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  <w:r>
              <w:rPr>
                <w:bCs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дошкільного закладу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жим роботи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н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іл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н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к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іль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Каширський №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Каширський №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</w:t>
            </w:r>
            <w:r>
              <w:rPr>
                <w:bCs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-спеці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Каширський №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рониц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ерт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єгощан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рокомлів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дків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бренський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расин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овочервищан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сівец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цир’їв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нівнен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лиців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ково -Лі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шичнен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6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оболів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тешівсь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8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1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875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bCs/>
                <w:lang w:val="uk-UA"/>
              </w:rPr>
              <w:fldChar w:fldCharType="separate"/>
            </w:r>
            <w:r>
              <w:rPr>
                <w:bCs/>
                <w:sz w:val="26"/>
                <w:szCs w:val="26"/>
                <w:lang w:val="uk-UA"/>
              </w:rPr>
            </w:r>
            <w:r>
              <w:rPr>
                <w:bCs/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bCs/>
                <w:lang w:val="uk-UA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92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исок 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дошкільних  навчальних закладів з групами короткотривалого перебування дітей </w:t>
      </w:r>
      <w:r>
        <w:rPr/>
        <w:t xml:space="preserve">при загальноосвітніх навчальних закладах 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18"/>
        <w:gridCol w:w="2268"/>
        <w:gridCol w:w="1984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шкільного навчального 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Бузаківс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Залі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іща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70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світи, молоді та спорту</w:t>
      </w:r>
    </w:p>
    <w:p>
      <w:pPr>
        <w:pStyle w:val="Normal"/>
        <w:rPr/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11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25.02.2019 № 39</w:t>
      </w:r>
    </w:p>
    <w:p>
      <w:pPr>
        <w:pStyle w:val="Normal"/>
        <w:widowControl w:val="false"/>
        <w:autoSpaceDE w:val="false"/>
        <w:ind w:left="284" w:hanging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ind w:left="284" w:hanging="42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руп  для дітей старшого дошкільного віку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загальноосвітніх  навчальних закладах на 2018 /2019 навчальний рік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395"/>
        <w:gridCol w:w="1337"/>
        <w:gridCol w:w="1495"/>
      </w:tblGrid>
      <w:tr>
        <w:trPr>
          <w:trHeight w:val="2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шко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дітей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І ступенів с. Черч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Гута-Камінсь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Мостищ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Підборочч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 Стобихі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-ІІ ступенів с. Теклин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 ступеня с.Дубровиц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 ступеня с.Карпилі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 ступеня с.Коту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гальноосвітня школа І ступеня с. Краснилівк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 ступеня с. Острів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я школа І ступеня с. Старі Червищ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вчально-виховний комплекс «Загальноосвітня школа І-ІІІ ступенів-ліцей»  </w:t>
            </w:r>
            <w:bookmarkStart w:id="0" w:name="_GoBack"/>
            <w:bookmarkEnd w:id="0"/>
            <w:r>
              <w:rPr>
                <w:bCs/>
                <w:sz w:val="28"/>
                <w:szCs w:val="28"/>
                <w:lang w:val="uk-UA"/>
              </w:rPr>
              <w:t>ім.Євгена Шабліовського №1 м.Каменя-Каширськ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порний  навчальний заклад  «загальноосвітня школа  І-ІІІ ступенів села Пнівне»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26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293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освіти, молоді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1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ід 25.02.2019 № 39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додаткових груп гурткової роботи, переданих з позашкільних закладів освіти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8/2019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252"/>
        <w:gridCol w:w="1297"/>
        <w:gridCol w:w="1505"/>
      </w:tblGrid>
      <w:tr>
        <w:trPr>
          <w:trHeight w:val="2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ількість годин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Груд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Брон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Нуй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Раків Лі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рас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дошкільний навчальний заклад села Видричі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Сошич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Буза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иде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Підцир’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сі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Тоб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Нов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оєго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Добр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ороком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1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6</w:t>
            </w:r>
          </w:p>
        </w:tc>
      </w:tr>
    </w:tbl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освіти, молоді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9:00Z</dcterms:created>
  <dc:creator>amigo</dc:creator>
  <dc:description/>
  <cp:keywords/>
  <dc:language>en-US</dc:language>
  <cp:lastModifiedBy>user</cp:lastModifiedBy>
  <cp:lastPrinted>2019-02-25T10:11:00Z</cp:lastPrinted>
  <dcterms:modified xsi:type="dcterms:W3CDTF">2019-02-26T12:29:00Z</dcterms:modified>
  <cp:revision>2</cp:revision>
  <dc:subject/>
  <dc:title>Розпорядження Володамир</dc:title>
</cp:coreProperties>
</file>