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394"/>
        <w:gridCol w:w="3048"/>
      </w:tblGrid>
      <w:tr>
        <w:trPr/>
        <w:tc>
          <w:tcPr>
            <w:tcW w:w="3205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4 грудня 2019 року</w:t>
            </w:r>
          </w:p>
        </w:tc>
        <w:tc>
          <w:tcPr>
            <w:tcW w:w="3394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48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13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ерерозподіл субвенції з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  <w:t>державного бюджету місцевим бюджетам на 2019 рік</w:t>
      </w:r>
    </w:p>
    <w:p>
      <w:pPr>
        <w:pStyle w:val="Normal"/>
        <w:ind w:left="709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повідно до статті 23 Бюджетного кодексу  Україн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п. 3 рішення районної ради від  14 грудня  2018 року  №34/4 «Про районний бюджет на 2019 рік»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Перерозподілити с</w:t>
      </w:r>
      <w:r>
        <w:rPr>
          <w:rFonts w:eastAsia="Batang;바탕"/>
          <w:color w:val="000000"/>
          <w:sz w:val="28"/>
          <w:lang w:eastAsia="uk-UA"/>
        </w:rPr>
        <w:t>убвенцію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</w:r>
      <w:r>
        <w:rPr>
          <w:sz w:val="28"/>
          <w:szCs w:val="28"/>
        </w:rPr>
        <w:t xml:space="preserve"> (ККД 41050200) та внести зміни до видатків загального фонду районного  бюджету по головному розпоряднику коштів - управлінню соціального захисту населення райдержадміністрації, а са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  <w:tab/>
        <w:t>зменшити призначення за кодом типової програмної класифікації видатків та кредитування місцевих бюджетів 3022 «Надання субсидій населенню для відшкодування витрат на придбання твердого та рідкого пічного побутового палива і скрапленого газу» на 300 000 гриве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  <w:tab/>
        <w:t>збільшити призначення за  кодом типової програмної класифікації видатків та кредитування місцевих бюджетів 3021 «Надання пільг на придбання твердого та рідкого пічного побутового палива і скрапленого газу окремим категоріям громадян відповідно до законодавства» на 300 000 гр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інню фінансів райдержадміністрації (Валерій Бортнійчук) внести відповідні  зміни до  розпису  районного  бюджету на 2019 рік та у бюджетні призначення головних розпорядників коштів районного бюдж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ловним розпорядникам коштів районного бюджету здійснити уточнення бюджетних призначень на 2019 рік.</w:t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overflowPunct w:val="false"/>
        <w:autoSpaceDE w:val="false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overflowPunct w:val="false"/>
        <w:autoSpaceDE w:val="false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overflowPunct w:val="false"/>
        <w:autoSpaceDE w:val="false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Валерій Бортнійчук  23984</w:t>
      </w:r>
    </w:p>
    <w:sectPr>
      <w:headerReference w:type="default" r:id="rId3"/>
      <w:headerReference w:type="first" r:id="rId4"/>
      <w:type w:val="nextPage"/>
      <w:pgSz w:w="11906" w:h="16838"/>
      <w:pgMar w:left="1800" w:right="567" w:gutter="0" w:header="709" w:top="765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31:00Z</dcterms:created>
  <dc:creator>Пользователь</dc:creator>
  <dc:description/>
  <cp:keywords/>
  <dc:language>en-US</dc:language>
  <cp:lastModifiedBy>user</cp:lastModifiedBy>
  <cp:lastPrinted>2019-12-24T10:58:00Z</cp:lastPrinted>
  <dcterms:modified xsi:type="dcterms:W3CDTF">2019-12-24T12:31:00Z</dcterms:modified>
  <cp:revision>2</cp:revision>
  <dc:subject/>
  <dc:title> </dc:title>
</cp:coreProperties>
</file>