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393"/>
        <w:gridCol w:w="3047"/>
      </w:tblGrid>
      <w:tr>
        <w:trPr/>
        <w:tc>
          <w:tcPr>
            <w:tcW w:w="320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3 грудня 2019 року</w:t>
            </w:r>
          </w:p>
        </w:tc>
        <w:tc>
          <w:tcPr>
            <w:tcW w:w="3393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47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211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ідповідно до п.1.ст.23 Закону України „Про місцеві державні адміністрації", п. 7 «Програми соціального захисту населення Камінь-Каширського району» та рішення районної ради від 18 грудня 2019 року №41/20 :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матеріальну допомогу жителям район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023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ab/>
              <w:t>Адреса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Шумик Оксана Іванівна 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м.Камінь-Каширський вул. Воля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10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Раковець Катерина Віктор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/>
            </w:pPr>
            <w:r>
              <w:rPr>
                <w:szCs w:val="28"/>
              </w:rPr>
              <w:t xml:space="preserve">с. Нуй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18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>ВСЬОГ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snapToGrid w:val="false"/>
              <w:ind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15000,00</w:t>
            </w:r>
          </w:p>
        </w:tc>
      </w:tr>
    </w:tbl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правлінню фінансів райдержадміністрації (Валерій Бортнійчук)  профінансувати управління соціального захисту населення Камінь-Каширської райдержадміністрації в сумі 15000,00 грн. (п’ятнадцять  тисяч    гривень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8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аксим Демидюк 50509</w:t>
      </w:r>
    </w:p>
    <w:sectPr>
      <w:headerReference w:type="default" r:id="rId3"/>
      <w:headerReference w:type="first" r:id="rId4"/>
      <w:type w:val="nextPage"/>
      <w:pgSz w:w="11906" w:h="16838"/>
      <w:pgMar w:left="1620" w:right="74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19:00Z</dcterms:created>
  <dc:creator>Пользователь</dc:creator>
  <dc:description/>
  <cp:keywords/>
  <dc:language>en-US</dc:language>
  <cp:lastModifiedBy>user</cp:lastModifiedBy>
  <cp:lastPrinted>2019-12-24T10:19:00Z</cp:lastPrinted>
  <dcterms:modified xsi:type="dcterms:W3CDTF">2019-12-24T08:19:00Z</dcterms:modified>
  <cp:revision>2</cp:revision>
  <dc:subject/>
  <dc:title> </dc:title>
</cp:coreProperties>
</file>