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3 грудня 2019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1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  внесення  змін  до  структури Камінь-Каширськ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  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Відповідно до статей 5, 6, 39, 41, 44, 47 Закону України «Про місцеві державні адміністрації», з урахуванням постанови Кабінету Міністрів України від 27 листопада 2019 року №973 «Про внесення змін до деяких постанов Кабінету Міністрів України», внести до структури Камінь-Каширської районної державної   адміністрації, затвердженої розпорядженням голови районної державної адміністрації від 17 січня 2019 року № 13 «Про   упорядкування  структури та встановлення граничної чисельності Камінь-Каширської районної державної   адміністрації»  (зі змінами) такі змін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uk-UA"/>
        </w:rPr>
        <w:t>1.</w:t>
      </w:r>
      <w:r>
        <w:rPr>
          <w:sz w:val="28"/>
          <w:szCs w:val="28"/>
        </w:rPr>
        <w:t xml:space="preserve"> Ліквідувати:</w:t>
      </w:r>
    </w:p>
    <w:p>
      <w:pPr>
        <w:pStyle w:val="Normal"/>
        <w:jc w:val="both"/>
        <w:rPr/>
      </w:pPr>
      <w:r>
        <w:rPr>
          <w:sz w:val="28"/>
          <w:szCs w:val="28"/>
        </w:rPr>
        <w:t>1) відділ документування, контролю та інформаційної діяльності апарату райдержадмініст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ектор </w:t>
      </w:r>
      <w:r>
        <w:rPr>
          <w:sz w:val="28"/>
          <w:szCs w:val="28"/>
          <w:lang w:val="en-US" w:eastAsia="en-US"/>
        </w:rPr>
        <w:t>юридичної роботи, взаємодії з правохоронними органами, з питань запобігання і протидії корупції та роботи із зверненнями громадя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ектор фінансово-господарського забезпечення апарату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коротити посади:</w:t>
      </w:r>
    </w:p>
    <w:p>
      <w:pPr>
        <w:pStyle w:val="Normal"/>
        <w:jc w:val="both"/>
        <w:rPr/>
      </w:pPr>
      <w:r>
        <w:rPr>
          <w:sz w:val="28"/>
          <w:szCs w:val="28"/>
        </w:rPr>
        <w:t>1) начальник відділу документування, контролю та інформаційної діяльності апарату райдержадміністрації  – 1 штатна одиниц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головний спеціаліст відділу документування, контролю та інформаційної діяльності апарату райдержадміністрації – 1 штатна одиниц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головний спеціаліст з питань інформаційної діяльності відділу документування, контролю та інформаційної діяльності – 1 штатна одиниц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завідувач сектором </w:t>
      </w:r>
      <w:r>
        <w:rPr>
          <w:sz w:val="28"/>
          <w:szCs w:val="28"/>
          <w:lang w:val="en-US" w:eastAsia="en-US"/>
        </w:rPr>
        <w:t xml:space="preserve">юридичної роботи, взаємодії з правохоронними органами, з питань запобігання і протидії корупції та роботи із зверненнями громадян </w:t>
      </w:r>
      <w:r>
        <w:rPr>
          <w:sz w:val="28"/>
          <w:szCs w:val="28"/>
        </w:rPr>
        <w:t>– 1 штатна одиниц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головний спеціаліст сектору </w:t>
      </w:r>
      <w:r>
        <w:rPr>
          <w:sz w:val="28"/>
          <w:szCs w:val="28"/>
          <w:lang w:val="en-US" w:eastAsia="en-US"/>
        </w:rPr>
        <w:t xml:space="preserve">юридичної роботи, взаємодії з правохоронними органами, з питань запобігання і протидії корупції та роботи із зверненнями громадян </w:t>
      </w:r>
      <w:r>
        <w:rPr>
          <w:sz w:val="28"/>
          <w:szCs w:val="28"/>
        </w:rPr>
        <w:t>– 1 штатна одиниця;</w:t>
      </w:r>
    </w:p>
    <w:p>
      <w:pPr>
        <w:pStyle w:val="Normal"/>
        <w:jc w:val="both"/>
        <w:rPr/>
      </w:pPr>
      <w:r>
        <w:rPr>
          <w:sz w:val="28"/>
          <w:szCs w:val="28"/>
        </w:rPr>
        <w:t>6) завідувач сектором – головний бухгалтер сектору фінансово-господарського забезпечення апарату райдержадміністрації – 1 штатна одиниц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головний спеціаліст сектору фінансово-господарського забезпечення апарату райдержадміністраці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1 штатна одиниц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Утворити в апараті райдержадміністрації відді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юридичної роботи, з питань запобігання і протидії корупції, інформаційної діяльності та роботи із зверненнями громадян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ерейменувати сектор мобілізаційної і оборонної роботи та з питань цивільного захисту апарату райдержадміністрації в сектор  мобілізаційної і оборонної роботи,</w:t>
      </w:r>
      <w:r>
        <w:rPr>
          <w:sz w:val="28"/>
          <w:szCs w:val="28"/>
          <w:lang w:val="en-US" w:eastAsia="en-US"/>
        </w:rPr>
        <w:t xml:space="preserve"> взаємодії з правохоронними органами</w:t>
      </w:r>
      <w:r>
        <w:rPr>
          <w:sz w:val="28"/>
          <w:szCs w:val="28"/>
        </w:rPr>
        <w:t xml:space="preserve"> та з питань цивільного захисту апарату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одаток 2 «Гранична чисельність керівництва районної державної адміністрації та працівників апарату Камінь-Каширської райдержадміністрації» розпорядження голови районної державної адміністрації від 17 січня 2019 року № 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ро   упорядкування  структури та встановлення граничної чисельності Камінь-Каширської районної державної адміністрації» (в редакції розпорядження голови райдержадміністрації від 27 листопада 2019 року № 187 зі змінами) викласти в редакції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6. Начальнику відділу фінансово-господарського забезпечення апарату райдержадміністрації (Галина Павлючук) внести зміни до штатного розпису апарату райдержадміністрації.</w:t>
      </w:r>
    </w:p>
    <w:p>
      <w:pPr>
        <w:pStyle w:val="Normal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ій Митчик 237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даток 2</w:t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йдержадміністрації</w:t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7 січня 2019 року № 13</w:t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(у редакції розпорядження голови райдержадміністрації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ід 23.12.2019 № 21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ЧНА ЧИСЕЛЬ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рівництва районної державної адміністрації та працівників </w:t>
      </w:r>
    </w:p>
    <w:p>
      <w:pPr>
        <w:pStyle w:val="Normal"/>
        <w:jc w:val="center"/>
        <w:rPr/>
      </w:pPr>
      <w:r>
        <w:rPr>
          <w:sz w:val="28"/>
          <w:szCs w:val="28"/>
        </w:rPr>
        <w:t>апарату Камінь-Каширської райдержадміністрації</w:t>
      </w:r>
    </w:p>
    <w:p>
      <w:pPr>
        <w:pStyle w:val="Normal"/>
        <w:ind w:firstLine="708"/>
        <w:rPr/>
      </w:pPr>
      <w:r>
        <w:rPr>
          <w:rStyle w:val="StrongEmphasis"/>
          <w:b w:val="false"/>
          <w:color w:val="000000"/>
          <w:sz w:val="28"/>
          <w:szCs w:val="28"/>
        </w:rPr>
        <w:t> 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75"/>
        <w:gridCol w:w="9"/>
      </w:tblGrid>
      <w:tr>
        <w:trPr>
          <w:trHeight w:val="51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труктурного підрозділу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 чисельність, одиниць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Керівництво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олова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ерший заступник голови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Керівник апарату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ідділ ведення Державного реєстру виборці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Сектор управління персоналом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ступник керівника апарату – завідувач секторо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оловний спеціаліст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діл юридичної роботи, з питань запобігання і протидії корупції,  інформаційної діяльності та роботи із зверненнями громадян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 по роботі із зверненнями громадян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 з питань інформаційної діяльності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Головний спеціаліст – головний бухгалте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Головний спеціаліст - бухгалте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Головний спеціаліст з питань документування управлінської інформації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Головний спеціаліст з питань контролю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right"/>
        <w:rPr/>
      </w:pPr>
      <w:r>
        <w:rPr/>
        <w:t xml:space="preserve">Продовження додатку 2 </w:t>
      </w:r>
    </w:p>
    <w:p>
      <w:pPr>
        <w:pStyle w:val="Normal"/>
        <w:jc w:val="right"/>
        <w:rPr/>
      </w:pPr>
      <w:r>
        <w:rPr/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тор мобілізаційної і оборонної роботи, взаємодії з правоохоронними органами та з питань цивільного захист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авідувач секторо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водій легкового автомобіл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иральник службових приміщень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СЬОГО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- начальник </w:t>
      </w:r>
    </w:p>
    <w:p>
      <w:pPr>
        <w:pStyle w:val="Normal"/>
        <w:rPr/>
      </w:pPr>
      <w:r>
        <w:rPr>
          <w:sz w:val="28"/>
          <w:szCs w:val="28"/>
        </w:rPr>
        <w:t>відділу управління персоналом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    </w:t>
        <w:tab/>
        <w:tab/>
        <w:t xml:space="preserve">    </w:t>
        <w:tab/>
        <w:tab/>
        <w:tab/>
        <w:tab/>
        <w:t>Сергій Митчик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6:43:00Z</dcterms:created>
  <dc:creator>Пользователь</dc:creator>
  <dc:description/>
  <cp:keywords/>
  <dc:language>en-US</dc:language>
  <cp:lastModifiedBy>user</cp:lastModifiedBy>
  <cp:lastPrinted>2019-12-24T08:43:00Z</cp:lastPrinted>
  <dcterms:modified xsi:type="dcterms:W3CDTF">2019-12-24T06:43:00Z</dcterms:modified>
  <cp:revision>2</cp:revision>
  <dc:subject/>
  <dc:title> </dc:title>
</cp:coreProperties>
</file>