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0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 03 грудня 2019 року  № 195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ст. 23 Закону України «Про місцеві державні адміністрації», 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службу у справах дітей, затвердженого розпорядженням голови райдержадміністрації  № 293 від 28 вересня 2018 року, на виконання районної цільової соціальної   Програми забезпечення   житлом та соціальний захист дітей-сиріт та дітей, позбавлених батьківського піклування і  осіб з їх числа на 2017-2021 роки,  затвердженої рішенням районної ради  №18/5   від 07.04.2017 року: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районної державної адміністрації  від 03 грудня 2019 року № 195 «Про  надання матеріальної допомоги дітям-сиротам, дітям, позбавленим батьківського піклування» в частині 1 позицію 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39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брамович Олес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631076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A2930529900000262006776645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31 2191 1027 8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</w:tbl>
    <w:p>
      <w:pPr>
        <w:pStyle w:val="Normal"/>
        <w:tabs>
          <w:tab w:val="clear" w:pos="708"/>
          <w:tab w:val="left" w:pos="786" w:leader="none"/>
        </w:tabs>
        <w:spacing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інити на позицію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39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брамчук Олес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631076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риватбан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UA2930529900000262006776645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31 2191 1027 8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0.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27:00Z</dcterms:created>
  <dc:creator>Пользователь</dc:creator>
  <dc:description/>
  <cp:keywords/>
  <dc:language>en-US</dc:language>
  <cp:lastModifiedBy>user</cp:lastModifiedBy>
  <cp:lastPrinted>2019-12-20T14:48:00Z</cp:lastPrinted>
  <dcterms:modified xsi:type="dcterms:W3CDTF">2019-12-23T13:27:00Z</dcterms:modified>
  <cp:revision>2</cp:revision>
  <dc:subject/>
  <dc:title> </dc:title>
</cp:coreProperties>
</file>