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6 груд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8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береження водних біоресурсів у водоймах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інньо-зимовий пері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пункту 3 статті 16 Закону України «Про місцеві державні адміністрації», статей 14 Закону України «Про тваринний світ», з метою створення сприятливих умов для зимівлі риби та інших водних живих ресурсів, посилення охорони рибних запасів на природних водоймах району під час осінньо-зимового періоду: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Затвердити заходи щодо збереження водних біоресурсів у водоймах району на осінньо-зимовий період, що додаються.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иконавцям заходів щороку, до 5 квітня, подавати інформацію про виконані роботи відділу житлово-комунального господарства апарату районної державної адміністрації, якому узагальнену інформацію подавати до Волинського рибоохоронного патруля щороку, до 10 квітня.</w:t>
      </w:r>
    </w:p>
    <w:p>
      <w:pPr>
        <w:pStyle w:val="Normal"/>
        <w:ind w:left="207" w:hanging="0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ший заступник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64" w:right="-18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right="-183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664" w:right="-183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664" w:right="-183" w:hanging="0"/>
        <w:rPr>
          <w:sz w:val="28"/>
          <w:szCs w:val="28"/>
        </w:rPr>
      </w:pPr>
      <w:r>
        <w:rPr>
          <w:sz w:val="28"/>
          <w:szCs w:val="28"/>
        </w:rPr>
        <w:t>06.12.2019 № 198</w:t>
      </w:r>
    </w:p>
    <w:p>
      <w:pPr>
        <w:pStyle w:val="Normal"/>
        <w:ind w:right="-1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збереження водних біоресурсів у водоймах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на осінньо-зимовий пері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55"/>
        <w:gridCol w:w="1701"/>
        <w:gridCol w:w="380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ійснення в установленому законодавством порядку контролю щодо заборони лову водних  біоресурсів на зимувальних ямах з 01 листопада по 31 березня що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х рад</w:t>
            </w:r>
          </w:p>
        </w:tc>
      </w:tr>
      <w:tr>
        <w:trPr>
          <w:trHeight w:val="2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ійснення в установленому законодавством порядку контролю за станом зимівлі водних біоресурсів у рибогосподарських водних об’єктах району з метою попередження загибелі в зим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х рад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я в готовність та застосування (при потребі) необхідних механізмів та інвентарю (мотопомпи, льодоруби, пожежні помпи тощо) для проведення аерації та здійснення продухів на всіх площах водой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льських ра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ове повідомлення  Волинського рибоохоронного патруля (тел. 0332)24-20-02), державну екологічну інспекцію в області (тел. (0332) 72-33-96) у разі виникнення випадків різкого зниження вмісту розчиненого кисню у воді, загибелі риби в осінньо-зим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ері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х рад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допущення випадків влаштування місцевим населенням штучних гаток для вилову риби на рибогосподарських водоймах райо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х рад</w:t>
            </w:r>
          </w:p>
        </w:tc>
      </w:tr>
      <w:tr>
        <w:trPr>
          <w:trHeight w:val="228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оведення тематичних виховних годин загальноосвітніх  навчальних закладах району з питан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римання правил рибальства в зимовий пері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еріоду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і спорту Камінь-Каширської райдержадміністрації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 інформації  щодо збереження водних біоресурсів у водоймах району в осінньо-зимовий період до відділу житлово-комунального господарства апарату 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квітн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х рад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ння узагальненої інформації щодо збереження водних біоресурсів у водоймах району в осінньо-зимовий період до Волинського рибоохоронного патр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ітн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апарату 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36:00Z</dcterms:created>
  <dc:creator>Пользователь</dc:creator>
  <dc:description/>
  <cp:keywords/>
  <dc:language>en-US</dc:language>
  <cp:lastModifiedBy>Admin</cp:lastModifiedBy>
  <cp:lastPrinted>2019-12-05T14:26:00Z</cp:lastPrinted>
  <dcterms:modified xsi:type="dcterms:W3CDTF">2019-12-27T10:15:00Z</dcterms:modified>
  <cp:revision>3</cp:revision>
  <dc:subject/>
  <dc:title> </dc:title>
</cp:coreProperties>
</file>