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6 груд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19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ідповідно до статей 5, 6, 39, 41, 44, 47 Закону України «Про місцеві державні адміністрації», з урахуванням постанови Кабінету Міністрів України від 27 листопада 2019 року №973 «Про внесення змін до деяких постанов Кабінету Міністрів України», внести до структури Камінь-Каширської районної державної   адміністрації, затвердженої розпорядженням голови районної державної адміністрації від 17 січня 2019 року № 13 «Про   упорядкування  структури та встановлення граничної чисельності Камінь-Каширської районної державної   адміністрації»  (зі змінами)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Ліквідувати сектор ведення Державного реєстру виборців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коротити посади:</w:t>
      </w:r>
    </w:p>
    <w:p>
      <w:pPr>
        <w:pStyle w:val="Normal"/>
        <w:jc w:val="both"/>
        <w:rPr/>
      </w:pPr>
      <w:r>
        <w:rPr>
          <w:sz w:val="28"/>
          <w:szCs w:val="28"/>
        </w:rPr>
        <w:t>1) завідувач сектором ведення Державного реєстру виборців апарату райдержадміністрації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ловний спеціаліст сектору ведення Державного реєстру виборців апарату райдержадміністрації – 1 штатна одини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відділ ведення Державного реєстру виборців райдержадміністрації в кількості 2 штатні одиниці: начальник відділу – 1 штатна одиниця, головний спеціаліст – 1 штатна одиниця.</w:t>
      </w:r>
    </w:p>
    <w:p>
      <w:pPr>
        <w:pStyle w:val="Normal"/>
        <w:jc w:val="both"/>
        <w:rPr/>
      </w:pPr>
      <w:r>
        <w:rPr>
          <w:sz w:val="28"/>
          <w:szCs w:val="28"/>
        </w:rPr>
        <w:t>3. У додатку 2 «Гранична чисельність керівництва районної державної адміністрації та працівників апарату» розпорядження голови районної державної адміністрації від 17 січня 2019 року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упорядкування  структури та встановлення граничної чисельності Камінь-Каширської районної державної   адміністрації» (в редакції розпорядження голови райдержадміністрації від 27 листопада 2019 року № 187) у графі «Назва структурного підрозділу» пози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804"/>
      </w:tblGrid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ектор ведення Державного реєстру виборці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інити позиці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804"/>
      </w:tblGrid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ведення Державного реєстру виборці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Начальнику відділу фінансово-господарського забезпечення апарату райдержадміністрації (Галина Павлючук) внести зміни до штатного розпису апарату райдержадміністрації.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14:00Z</dcterms:created>
  <dc:creator>Пользователь</dc:creator>
  <dc:description/>
  <cp:keywords/>
  <dc:language>en-US</dc:language>
  <cp:lastModifiedBy>user</cp:lastModifiedBy>
  <cp:lastPrinted>2019-09-03T14:40:00Z</cp:lastPrinted>
  <dcterms:modified xsi:type="dcterms:W3CDTF">2019-12-09T10:14:00Z</dcterms:modified>
  <cp:revision>2</cp:revision>
  <dc:subject/>
  <dc:title> </dc:title>
</cp:coreProperties>
</file>