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3393"/>
        <w:gridCol w:w="3047"/>
      </w:tblGrid>
      <w:tr>
        <w:trPr/>
        <w:tc>
          <w:tcPr>
            <w:tcW w:w="3206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4 грудня 2019 року</w:t>
            </w:r>
          </w:p>
        </w:tc>
        <w:tc>
          <w:tcPr>
            <w:tcW w:w="3393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47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96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Відповідно до п.1.ст.23 Закону України „Про місцеві державні адміністрації", розглянувши протокольне рішення  комісії  з питань  соціального захисту населення,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 призначення державної соціальної допомоги малозабезпеченим сім’ям та надання пільг за соціальною ознакою по місцю фактичного проживання пільговика від 4 грудня 2019 року №66: 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дати  одноразову  грошову матеріальну допомогу жителям району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77"/>
        <w:gridCol w:w="3023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 по - батькові  (повністю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ab/>
              <w:t>Адреса прожи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Чирко Олександр Іванович 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м.Камінь-Каширський вул. Воля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1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Найдич Дмитро Іван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/>
            </w:pPr>
            <w:r>
              <w:rPr>
                <w:szCs w:val="28"/>
              </w:rPr>
              <w:t xml:space="preserve">с. Груд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1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Гембік Юрій Степан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м.Камінь-Каширський вул. Воля,187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ухтей Сергій Василь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м.Камінь-Каширський вул. Воля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Бажинова Лідія Павлівн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Клітиць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18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szCs w:val="28"/>
              </w:rPr>
              <w:t>ВСЬОГО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snapToGrid w:val="false"/>
              <w:ind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</w:tbl>
    <w:p>
      <w:pPr>
        <w:pStyle w:val="Heading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правлінню фінансів райдержадміністрації (Валерій Бортнійчук)  профінансувати управління соціального захисту населення Камінь-Каширської райдержадміністрації в сумі 5000,00 грн. (п’ять тисяч    гривень)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8"/>
      </w:tblGrid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Максим Демидюк 50509</w:t>
      </w:r>
    </w:p>
    <w:sectPr>
      <w:headerReference w:type="default" r:id="rId3"/>
      <w:headerReference w:type="first" r:id="rId4"/>
      <w:type w:val="nextPage"/>
      <w:pgSz w:w="11906" w:h="16838"/>
      <w:pgMar w:left="1620" w:right="748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32:00Z</dcterms:created>
  <dc:creator>Пользователь</dc:creator>
  <dc:description/>
  <cp:keywords/>
  <dc:language>en-US</dc:language>
  <cp:lastModifiedBy>user</cp:lastModifiedBy>
  <cp:lastPrinted>2019-10-30T08:56:00Z</cp:lastPrinted>
  <dcterms:modified xsi:type="dcterms:W3CDTF">2019-12-05T08:32:00Z</dcterms:modified>
  <cp:revision>2</cp:revision>
  <dc:subject/>
  <dc:title> </dc:title>
</cp:coreProperties>
</file>