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Про надання матеріальної допомоги дітям-сиротам, дітям,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бавленим батьківського піклуванн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1 ст. 23 Закону України «Про місцеві державні адміністрації», 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службу у справах дітей, затвердженого розпорядженням голови райдержадміністрації  № 293 від 28 вересня 2018 року, на виконання районної цільової соціальної   Програми забезпечення   житлом та соціальний захист дітей-сиріт та дітей, позбавлених батьківського піклування і  осіб з їх числа на 2017-2021 роки,  затвердженої рішенням районної ради  №18/5   від 07.04.2017 року з метою соціального захисту дітей-сиріт та дітей,  позбавлених   батьківського пікл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ти  матеріальну  допомогу  на  дітей-сиріт та дітей, позбавлених  батьківського піклування, шляхом виплати коштів на рахунки їх законних представникі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39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ізвище, ім’я, по батькові законного предста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Ідентифікацій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код вл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нківські реквізити та № р/р вла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брамович Олес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631076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A2930529900000262006776645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31 2191 1027 8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гнюк Ольга Заха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48309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98305299000002620068027844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5621 3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ич Гали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930134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72305299000002620773409475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9 4978 6841 5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шик Гал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80195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BAN </w:t>
            </w:r>
            <w:r>
              <w:rPr/>
              <w:t>№</w:t>
            </w:r>
            <w:r>
              <w:rPr>
                <w:lang w:val="en-US"/>
              </w:rPr>
              <w:t>UA 3230339800000262015005527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1 0685 7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льом Леонід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130197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6430529900000262006747062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7116 6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льом Ольг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7391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7830339800000262075103919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0 8219 8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понюк Марія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4133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9230339800000262070002956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0 8200 1867 7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рич Окс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9404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8430529900000262026936145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9 4991 2435 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’янік Гали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52508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4430529900000262086810708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0694 1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здик Олександр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250199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330529900000262036722359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1 2191 1915 3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люк Лід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71821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9030529900000262067400215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426 0522 0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болоцька Любов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08138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730529900000262058675164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9947 8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ерей Надія Степ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4514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9617 4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удна Оле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41406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2284 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йнік Тетя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874249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46305299000002620273969995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8929 4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ьмич Ксенія Анд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93614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91305299000002620788099625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9 4991 3650 3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бич Тетя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33414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130339800000262095104607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1 4003 4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шук Любов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321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8830529900000262056999904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9 4991 3650 3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цик Леонід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96312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930339800000262025104669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0 9616 6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льник Тетя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596064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67305299000002620366992346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450 1113 4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кийчук Світла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62090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2430529900000262066756001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5621 4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з Олен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98024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7930529900000262076723114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8258 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цюк Серг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523235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02305299000002620386736804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4 0163 6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ходько Марія І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3807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3730529900000262006731561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3189 3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гач Ні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95609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4630529900000262026735709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3431 4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вуцький Степан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95083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7303398000002620700035274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1 2471 9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весюк Наталія Пилип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390079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73305299000002620069561216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7573 5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опик Олександра Олекс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829129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86303398000002620700029563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0 8200 1875 5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с Інна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12542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0730339800000262065101796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0 9933 7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карчук Тетяна Пав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51114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6130339800000262065102868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0 9639 2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ік Галина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305118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24305299000002620774506379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9 4991 3224 2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ед Федір Я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46811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8930529900000262057466049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 7573 6579 5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7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остак Мар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947114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щадбан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3230339800000262095101830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 4901 2020 7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0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Управлінню фінансів райдержадміністрації (Валерій Бортнійчук) профінансувати  Камінь-Каширську райдержадміністрацію в сумі 30 000,00 грн. (тридцять тисяч гривень)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 2262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8:00Z</dcterms:created>
  <dc:creator>Пользователь</dc:creator>
  <dc:description/>
  <cp:keywords/>
  <dc:language>en-US</dc:language>
  <cp:lastModifiedBy>Admin</cp:lastModifiedBy>
  <cp:lastPrinted>2019-12-18T14:28:00Z</cp:lastPrinted>
  <dcterms:modified xsi:type="dcterms:W3CDTF">2019-12-20T09:03:00Z</dcterms:modified>
  <cp:revision>3</cp:revision>
  <dc:subject/>
  <dc:title> </dc:title>
</cp:coreProperties>
</file>