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7 листопада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87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структуру та граничну чисельність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0" w:hanging="0"/>
        <w:jc w:val="both"/>
        <w:rPr/>
      </w:pPr>
      <w:r>
        <w:rPr/>
        <w:t xml:space="preserve"> </w:t>
      </w:r>
      <w:r>
        <w:rPr>
          <w:b w:val="false"/>
          <w:sz w:val="28"/>
          <w:szCs w:val="28"/>
        </w:rPr>
        <w:tab/>
        <w:t>Відповідно до статей 5, 6, 39, 41, 44, 47 Закону України «Про місцеві державні адміністрації», на урахуванням постанови Кабінету Міністрів України від 03 листопада 2019 року №926 «Про внесення змін до деяких постанов Кабінету Міністрів України та скасування постанови Кабінету Міністрів України від 19 червня 2019 року № 746», розпорядження голови облдержадміністрації від 21 листопада 2019 року  №700 «Про внесення змін до розпорядження</w:t>
      </w:r>
      <w:r>
        <w:rPr>
          <w:b w:val="false"/>
          <w:color w:val="000000"/>
          <w:sz w:val="28"/>
          <w:szCs w:val="28"/>
          <w:lang w:eastAsia="uk-UA"/>
        </w:rPr>
        <w:t xml:space="preserve"> голови облдержадміністрації від 04 січня 2019 року №</w:t>
      </w: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  <w:lang w:eastAsia="uk-UA"/>
        </w:rPr>
        <w:t>1 та визнання таким, що втратило чинність, розпорядження голови облдержадміністрації від 10 жовтня 2019 року №</w:t>
      </w:r>
      <w:r>
        <w:rPr>
          <w:b w:val="false"/>
          <w:sz w:val="28"/>
          <w:szCs w:val="28"/>
        </w:rPr>
        <w:t> </w:t>
      </w:r>
      <w:r>
        <w:rPr>
          <w:b w:val="false"/>
          <w:color w:val="000000"/>
          <w:sz w:val="28"/>
          <w:szCs w:val="28"/>
          <w:lang w:eastAsia="uk-UA"/>
        </w:rPr>
        <w:t>609</w:t>
      </w:r>
      <w:r>
        <w:rPr>
          <w:b w:val="false"/>
          <w:sz w:val="28"/>
          <w:szCs w:val="28"/>
        </w:rPr>
        <w:t>»,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 (зі змінами)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Ліквідува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апараті райдерж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</w:t>
      </w:r>
      <w:r>
        <w:rPr>
          <w:sz w:val="28"/>
          <w:szCs w:val="28"/>
          <w:lang w:val="en-US" w:eastAsia="en-US"/>
        </w:rPr>
        <w:t>ідділ ведення Державного реєстру виборц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- відділ управління персоналом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ідділ юридичної роботи, взаємодії з правохоронними органами, з питань запобігання і протидії корупції та роботи із зверненнями громадян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ідділ фінансово-господарського забезпечення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агальний відді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- відділ з питань внутрішньої та інформаційної політик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ідділ житлово-комунального господарства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сектор мобілізаційної та оборонної робо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ідділ з питань цивільного захисту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) управління регіонального розвитку та інвестицій райдержадміністрації,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коротити в апараті райдержадміністрації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ступник голови райдержадміністрації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ик відділу</w:t>
      </w:r>
      <w:r>
        <w:rPr>
          <w:sz w:val="28"/>
          <w:szCs w:val="28"/>
          <w:lang w:val="en-US" w:eastAsia="en-US"/>
        </w:rPr>
        <w:t xml:space="preserve"> ведення Державного реєстру виборців – 1 штатна одиниця;</w:t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головний спеціаліст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en-US" w:eastAsia="en-US"/>
        </w:rPr>
        <w:t xml:space="preserve"> ведення Державного реєстру виборців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- спеціаліст </w:t>
      </w:r>
      <w:r>
        <w:rPr>
          <w:sz w:val="28"/>
          <w:szCs w:val="28"/>
        </w:rPr>
        <w:t>відділу</w:t>
      </w:r>
      <w:r>
        <w:rPr>
          <w:sz w:val="28"/>
          <w:szCs w:val="28"/>
          <w:lang w:val="en-US" w:eastAsia="en-US"/>
        </w:rPr>
        <w:t xml:space="preserve"> ведення Державного реєстру виборців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заступник керівника апарату – начальник відділу управління персоналом 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головний спеціаліст відділу управління персоналом  – 2 штатні оди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провідний консультант відділу управління персоналом 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начальник відділу юридичної роботи, взаємодії з правохоронними органами, з питань запобігання і протидії корупції та роботи із зверненнями громадян – 1 штатна одиниця; 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ровідний спеціаліст відділу юридичної роботи, взаємодії з правохоронними органами, з питань запобігання і протидії корупції та роботи із зверненнями громадян 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провідний консультант відділу юридичної роботи, взаємодії з правохоронними органами, з питань запобігання і протидії корупції та роботи із зверненнями громадян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начальник відділу – головний бухгалтер відділу фінансово-господарського забезпеченням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головний спеціаліст відділу фінансово-господарського забезпечення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ідувач господарством </w:t>
      </w:r>
      <w:r>
        <w:rPr>
          <w:sz w:val="28"/>
          <w:szCs w:val="28"/>
          <w:lang w:val="en-US" w:eastAsia="en-US"/>
        </w:rPr>
        <w:t>– 1 штатна одиниця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чальник загального відділу </w:t>
      </w:r>
      <w:r>
        <w:rPr>
          <w:sz w:val="28"/>
          <w:szCs w:val="28"/>
          <w:lang w:val="en-US" w:eastAsia="en-US"/>
        </w:rPr>
        <w:t>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головний спеціаліст загального відділу – 2 штатні оди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- начальник відділу з питань внутрішньої та інформаційної політики – 1 штатна одиниця;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головний спеціаліст відділу з питань внутрішньої та інформаційної політики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ратор комп’ютерного набору І категорії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відділу житлово-комунального господарства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відділу житлово-комунального господарства – 2 штатні одини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відувач сектором мобілізаційної та оборонної роботи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відділу з питань цивільного захисту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ідний спеціаліст відділу з питань цивільного захисту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дій легкового автомобі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биральник службових приміщень – 2 штатні одини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коротити пос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ик управління регіонального розвитку та інвестицій райдержадміністрації – 1 штатна одиниц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ступника начальника управління – начальник відділу агропромислового розвитку та інвестицій управління регіонального розвитку та інвестицій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відділу агропромислового розвитку та інвестицій управління регіонального розвитку та інвестицій райдержадміністрації – 2 штатні оди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чальник відділу економіки та розвитку інфраструктури управління регіонального розвитку та інвестицій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відділу економіки та розвитку інфраструктури управління регіонального розвитку та інвестицій райдержадміністрації – 3 штатні одиниц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ржавний реєстратор відділу з питань надання адміністративних послуг райдержадміністрації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відділу освіти, молоді та спорту райдержадміністрації – 2 штатні одини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відділу культури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ловний спеціаліст відділу культури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еціаліст відділу культури – 1 штатна одиниц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ідний спеціаліст архівного відділу – 1 штатна одини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орити структурні підрозділи Камінь-Каширської районної державної адміністрації у межах граничної чисельно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апараті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</w:t>
      </w:r>
      <w:r>
        <w:rPr>
          <w:sz w:val="28"/>
          <w:szCs w:val="28"/>
          <w:lang w:val="en-US" w:eastAsia="en-US"/>
        </w:rPr>
        <w:t>ектор ведення Державного реєстру виборц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управління персонал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юридичної роботи, взаємодії з правоохоронними органами, з питань запобігання і протидії корупції та роботи із зверненнями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фінансово-господарського забезпеч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відділ документування, контролю та інформаційної діяльно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тор мобілізаційної і оборонної роботи та з питань цивільного захис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без статусу юридичної особи публічного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>- сектор регіонального розвитку районної державної адміністрації;</w:t>
      </w:r>
    </w:p>
    <w:p>
      <w:pPr>
        <w:pStyle w:val="Normal"/>
        <w:jc w:val="both"/>
        <w:rPr/>
      </w:pPr>
      <w:r>
        <w:rPr>
          <w:sz w:val="28"/>
          <w:szCs w:val="28"/>
        </w:rPr>
        <w:t>- сектор житлово-комунального господарства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Змінити назву юридичних осіб публічного пра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ПРАВЛІННЯ ФІНАНСІВ КАМІНЬ-КАШИРСЬКОЇ РАЙОННОЇ ДЕРЖАВНОЇ АДМІНІСТРАЦІЇ (код ЄДРПО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0" cy="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0pt,1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02311833</w:t>
      </w:r>
      <w:r>
        <w:rPr>
          <w:sz w:val="28"/>
          <w:szCs w:val="28"/>
        </w:rPr>
        <w:t xml:space="preserve">) НА ВІДДІЛ ФІНАНСІВ КАМІНЬ-КАШИРСЬКОЇ РАЙОННОЇ ДЕРЖАВНОЇ АДМІНІСТРАЦІЇ (код ЄДРПОУ </w:t>
      </w:r>
      <w:r>
        <w:rPr>
          <w:color w:val="000000"/>
          <w:sz w:val="28"/>
          <w:szCs w:val="28"/>
        </w:rPr>
        <w:t>02311833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ІДДІЛУ КУЛЬТУРИ КАМІНЬ-КАШИРСЬКОЇ РАЙОННОЇ ДЕРЖАВНОЇ АДМІНІСТРАЦІЇ (код ЄДРПОУ 02226889) на СЕКТОР КУЛЬТУРИ КАМІНЬ-КАШИРСЬКОЇ РАЙОННОЇ ДЕРЖАВНОЇ АДМІНІСТРАЦІЇ (код ЄДРПОУ 022268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Визначити структуру Камінь-Каширської районної державної адміністрації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становити граничну чисельність апарату, управлінь, відділів та інших структурних підрозділів Камінь-Каширської районної державної адміністрації згідно з додатками 2, 3.</w:t>
      </w:r>
    </w:p>
    <w:p>
      <w:pPr>
        <w:pStyle w:val="Heading1"/>
        <w:tabs>
          <w:tab w:val="left" w:pos="708" w:leader="none"/>
        </w:tabs>
        <w:ind w:right="14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Heading1"/>
        <w:tabs>
          <w:tab w:val="left" w:pos="708" w:leader="none"/>
        </w:tabs>
        <w:ind w:right="140" w:hanging="0"/>
        <w:jc w:val="both"/>
        <w:rPr/>
      </w:pPr>
      <w:r>
        <w:rPr/>
        <w:tab/>
      </w:r>
      <w:r>
        <w:rPr>
          <w:b w:val="false"/>
          <w:sz w:val="28"/>
          <w:szCs w:val="28"/>
        </w:rPr>
        <w:t>8. ЗОБОВ’ЯЗ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sz w:val="28"/>
        </w:rPr>
        <w:t xml:space="preserve"> відділ управління персоналом апарату райдержадміністрації (Сергій Митчик), управління фінансів райдержадміністрації (Валерій Бортнійчук) забезпечити проведення згідно з вимогами чинного законодавства заходів, пов’язаних із зменшенням граничної чисельності працівників райдержадміністр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ерівників структурних підрозділів райдержадміністрації, вказаних у пунктах 4, 5 розпорядження подати на розгляд та затвердження голові районної державної адміністрації положення про відповідні структурні підрозділи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9. Відділу фінансово-господарського забезпечення апарату райдержадміністрації (Галина Павлючук) внести зміни до штатного розпису райдержадміністрації.</w:t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Визнати такими, що втратили чинність, розпорядження голови райдержадміністрації згідно з додатком 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1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МИХАЛІК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ергій Митчик 23761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1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  <w:spacing w:val="1"/>
          <w:sz w:val="28"/>
          <w:szCs w:val="28"/>
        </w:rPr>
        <w:t>17 січня 2019 року № 13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у редакції розпорядження голови райдержадміністрації </w:t>
      </w:r>
    </w:p>
    <w:p>
      <w:pPr>
        <w:pStyle w:val="Normal"/>
        <w:shd w:fill="FFFFFF" w:val="clear"/>
        <w:spacing w:lineRule="auto" w:line="360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ід27листопада2019 року №187)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Апарат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тор регіонального розвитку 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житлово-комунального господарства</w:t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містобудування та архітектури</w:t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 культу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лужба у справах дітей та сім’ї</w:t>
            </w:r>
          </w:p>
          <w:p>
            <w:pPr>
              <w:pStyle w:val="Normal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93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/>
      </w:pPr>
      <w:r>
        <w:rPr>
          <w:sz w:val="28"/>
          <w:szCs w:val="28"/>
        </w:rPr>
        <w:t>відділу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2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  <w:spacing w:val="1"/>
          <w:sz w:val="28"/>
          <w:szCs w:val="28"/>
        </w:rPr>
        <w:t>17 січня 2019 року № 13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  <w:spacing w:val="1"/>
          <w:sz w:val="28"/>
          <w:szCs w:val="28"/>
        </w:rPr>
        <w:t xml:space="preserve">(у редакції розпорядження голови райдержадміністрації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ід ________________ №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цтва районної державної адміністрації та праців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апарату Камінь-Каширської райдержадміністрації</w:t>
      </w:r>
    </w:p>
    <w:p>
      <w:pPr>
        <w:pStyle w:val="Normal"/>
        <w:ind w:firstLine="708"/>
        <w:rPr/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Керівництво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Голова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ерший заступник голови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ерівник апарату райдержадміністрації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ектор ведення Державного реєстру виборці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ектор управління персонал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ступник керівника апарату – 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ектор юридичної роботи, взаємодії з правоохоронними органами, з питань запобігання і протидії корупції та роботи із зверненнями громадян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тор фінансово-господарського забезпеченн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 – головний бухгалте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ідділ документування, контролю та інформаційної діяльності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ловний спеціаліст з питань інформаційної політики і інформаційної діяльності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 xml:space="preserve">Продовження додатку 2 </w:t>
      </w:r>
    </w:p>
    <w:p>
      <w:pPr>
        <w:pStyle w:val="Normal"/>
        <w:jc w:val="right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мобілізаційної і оборонної роботи та з питань цивільного захист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одій легкового автомобіл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к службових приміщень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ЬОГ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/>
      </w:pPr>
      <w:r>
        <w:rPr>
          <w:sz w:val="28"/>
          <w:szCs w:val="28"/>
        </w:rPr>
        <w:t>відділу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3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220" w:hanging="0"/>
        <w:rPr/>
      </w:pPr>
      <w:r>
        <w:rPr>
          <w:color w:val="000000"/>
          <w:spacing w:val="1"/>
          <w:sz w:val="28"/>
          <w:szCs w:val="28"/>
        </w:rPr>
        <w:t>17 січня 2019 року № 13</w:t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у редакції розпорядження голови райдержадміністрації </w:t>
      </w:r>
    </w:p>
    <w:p>
      <w:pPr>
        <w:pStyle w:val="Normal"/>
        <w:shd w:fill="FFFFFF" w:val="clear"/>
        <w:spacing w:lineRule="auto" w:line="360"/>
        <w:ind w:left="52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ід ________________ №______)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ЧНА ЧИСЕЛЬ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управлінь, відділів та інших структурних підрозділів </w:t>
      </w:r>
    </w:p>
    <w:p>
      <w:pPr>
        <w:pStyle w:val="Normal"/>
        <w:jc w:val="center"/>
        <w:rPr/>
      </w:pPr>
      <w:r>
        <w:rPr>
          <w:sz w:val="28"/>
          <w:szCs w:val="28"/>
        </w:rPr>
        <w:t>Камінь-Каширської район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75"/>
        <w:gridCol w:w="9"/>
      </w:tblGrid>
      <w:tr>
        <w:trPr>
          <w:trHeight w:val="51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чна чисельність, одиниць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ідділ фінансів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регіонального розвитк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тор містобудування та архітектур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ом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924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тор житлово-комунального господарства </w:t>
              <w:tab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з питань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реєст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Відділ освіти, молоді та спорт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right"/>
        <w:rPr/>
      </w:pPr>
      <w:r>
        <w:rPr/>
        <w:t>Продовження додатку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584"/>
      </w:tblGrid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ктор культур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ом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лужба у справах дітей та сім’ї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служб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головний спеціаліст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Архівний відділ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56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en-US" w:eastAsia="en-US"/>
              </w:rPr>
              <w:t>ВСЬОГО: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/>
      </w:pPr>
      <w:r>
        <w:rPr>
          <w:sz w:val="28"/>
          <w:szCs w:val="28"/>
        </w:rPr>
        <w:t>відділу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даток 4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йдержадміністрації</w:t>
      </w:r>
    </w:p>
    <w:p>
      <w:pPr>
        <w:pStyle w:val="Normal"/>
        <w:shd w:fill="FFFFFF" w:val="clear"/>
        <w:ind w:left="589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поряджень голови райдержадміністрації, які втратили чинні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від 29.01.2019 № 22  «Про   внесення  змін  до  структури Камінь-Каширської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районної державної   адміністрації»</w:t>
      </w:r>
    </w:p>
    <w:p>
      <w:pPr>
        <w:pStyle w:val="Normal"/>
        <w:jc w:val="center"/>
        <w:rPr/>
      </w:pPr>
      <w:r>
        <w:rPr>
          <w:sz w:val="28"/>
          <w:szCs w:val="28"/>
        </w:rPr>
        <w:t>2. від 17.05.2019 № 82 «Про   внесення  змін  до  структури Камінь-Каширської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районної державної 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3. від 29.05.2019 № 86 «Про  упорядкування структури Камінь-Каширської районної державної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4. від 19.08.2019 № 128 «Про  упорядкування структури Камінь-Каширської районної державної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5. від 03.09.2019 № 136 «Про  упорядкування структури Камінь-Каширської районної державної 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6. </w:t>
      </w:r>
      <w:r>
        <w:rPr>
          <w:color w:val="000000"/>
          <w:szCs w:val="28"/>
          <w:lang w:eastAsia="uk-UA"/>
        </w:rPr>
        <w:t>від 18.11.2019 №</w:t>
      </w:r>
      <w:r>
        <w:rPr>
          <w:szCs w:val="28"/>
        </w:rPr>
        <w:t> 162</w:t>
      </w:r>
      <w:r>
        <w:rPr>
          <w:color w:val="000000"/>
          <w:szCs w:val="28"/>
          <w:lang w:eastAsia="uk-UA"/>
        </w:rPr>
        <w:t xml:space="preserve"> «Про затвердження</w:t>
      </w:r>
      <w:r>
        <w:rPr>
          <w:szCs w:val="28"/>
        </w:rPr>
        <w:t xml:space="preserve"> граничної чисельності працівників Камінь-Каширської районної державної адміністрації»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</w:t>
      </w:r>
    </w:p>
    <w:p>
      <w:pPr>
        <w:pStyle w:val="Normal"/>
        <w:rPr/>
      </w:pPr>
      <w:r>
        <w:rPr>
          <w:sz w:val="28"/>
          <w:szCs w:val="28"/>
        </w:rPr>
        <w:t>відділу управління персоналом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    </w:t>
        <w:tab/>
        <w:tab/>
        <w:t xml:space="preserve">    </w:t>
        <w:tab/>
        <w:tab/>
        <w:tab/>
        <w:tab/>
        <w:t>Сергій Митчик </w:t>
      </w:r>
    </w:p>
    <w:p>
      <w:pPr>
        <w:pStyle w:val="Normal"/>
        <w:spacing w:lineRule="auto" w:line="36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5:00Z</dcterms:created>
  <dc:creator>Пользователь</dc:creator>
  <dc:description/>
  <cp:keywords/>
  <dc:language>en-US</dc:language>
  <cp:lastModifiedBy>user</cp:lastModifiedBy>
  <cp:lastPrinted>2019-11-28T08:41:00Z</cp:lastPrinted>
  <dcterms:modified xsi:type="dcterms:W3CDTF">2019-11-28T14:50:00Z</dcterms:modified>
  <cp:revision>26</cp:revision>
  <dc:subject/>
  <dc:title> </dc:title>
</cp:coreProperties>
</file>