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листопада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№ 387 від 27 грудня 2018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ідповідно до пункту 9 ст. 39, пункту  1  ст. 22 Закону України «Про місцеві   державні   адміністрації»  та  постанови  Кабінету  Міністрів  України    № 866  від 24 вересня 2008 року «Питання діяльності органів опіки та піклування, пов’язаної із  захистом  прав  дитини»,  Постанови  Кабінету  Міністрів  України від 21 серпня 2019 року № 765 «Про внесення змін до  деяких Постанов Кабінету Міністрів України» та з метою  захисту прав та інтересів дітей-сиріт, дітей, позбавлених батьківського піклуван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до Положення про комісію з питань захисту прав дитини (далі Положення), затвердженого розпорядженням  голови районної державної адміністрації  від 27 грудня 2018 року  № 387 «Про затвердження Положення про комісію з питань захисту прав  дитини»,  зміни, а  саме, пункт 4 Положення доповнити підпунктом  5  такого змісту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«5) розглядає питання щодо обґрунтованості наявності поважних причин, у зв’язку з якими опікун чи піклувальник несвоєчасно подали заяву для продовження виплати допомоги на дітей, над якими встановлено опіку чи піклування (поважними причинами є перебування на лікуванні, причини, через які фізично неможливо своєчасно подати заяву, або наявність об’єктивних обставин, коли опікун чи піклувальник не могли звернутися із заявою, та інші причини, визначені комісією), а також приймає рішення про доцільність виплати допомоги за минулий період»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Тетяна Голубчук  22626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27:00Z</dcterms:created>
  <dc:creator>Пользователь</dc:creator>
  <dc:description/>
  <cp:keywords/>
  <dc:language>en-US</dc:language>
  <cp:lastModifiedBy>user</cp:lastModifiedBy>
  <cp:lastPrinted>2019-11-19T08:43:00Z</cp:lastPrinted>
  <dcterms:modified xsi:type="dcterms:W3CDTF">2019-11-20T09:27:00Z</dcterms:modified>
  <cp:revision>2</cp:revision>
  <dc:subject/>
  <dc:title> </dc:title>
</cp:coreProperties>
</file>